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SESSION 1995</w:t>
      </w:r>
    </w:p>
    <w:p>
      <w:pPr>
        <w:pStyle w:val="Normal"/>
        <w:suppressLineNumbers/>
        <w:jc w:val="center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</w:r>
    </w:p>
    <w:p>
      <w:pPr>
        <w:pStyle w:val="Normal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LineNumbers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LineNumbers/>
        <w:jc w:val="center"/>
        <w:rPr>
          <w:sz w:val="48"/>
        </w:rPr>
      </w:pPr>
      <w:r>
        <w:rPr>
          <w:sz w:val="48"/>
        </w:rPr>
        <w:t>BREVET DE TECHNICIEN SUPERIEUR</w:t>
      </w:r>
    </w:p>
    <w:p>
      <w:pPr>
        <w:pStyle w:val="Normal"/>
        <w:suppressLineNumbers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uppressLineNumbers/>
        <w:jc w:val="center"/>
        <w:rPr>
          <w:sz w:val="48"/>
        </w:rPr>
      </w:pPr>
      <w:r>
        <w:rPr>
          <w:sz w:val="48"/>
        </w:rPr>
        <w:t>MAINTENANCE INDUSTRIELLE</w: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851" w:hanging="0"/>
        <w:rPr/>
      </w:pPr>
      <w:r>
        <w:rPr>
          <w:b/>
          <w:sz w:val="24"/>
          <w:u w:val="single"/>
        </w:rPr>
        <w:t>Durée</w:t>
      </w:r>
      <w:r>
        <w:rPr>
          <w:b/>
          <w:sz w:val="24"/>
        </w:rPr>
        <w:t xml:space="preserve"> : 2 heures</w:t>
      </w:r>
    </w:p>
    <w:p>
      <w:pPr>
        <w:pStyle w:val="Normal"/>
        <w:suppressLineNumbers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LineNumbers/>
        <w:bidi w:val="0"/>
        <w:ind w:left="851" w:right="0" w:hanging="0"/>
        <w:jc w:val="left"/>
        <w:rPr>
          <w:b/>
          <w:b/>
          <w:sz w:val="24"/>
        </w:rPr>
      </w:pPr>
      <w:r>
        <w:rPr>
          <w:b/>
          <w:sz w:val="24"/>
          <w:u w:val="single"/>
        </w:rPr>
        <w:t>Coefficient</w:t>
      </w:r>
      <w:r>
        <w:rPr>
          <w:b/>
          <w:sz w:val="24"/>
        </w:rPr>
        <w:t xml:space="preserve"> : 2</w:t>
      </w:r>
    </w:p>
    <w:p>
      <w:pPr>
        <w:pStyle w:val="Normal"/>
        <w:suppressLineNumbers/>
        <w:bidi w:val="0"/>
        <w:ind w:left="851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LineNumbers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uppressLineNumbers/>
        <w:ind w:firstLine="567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oblème I</w:t>
      </w:r>
      <w:r>
        <w:rPr>
          <w:i/>
          <w:sz w:val="24"/>
        </w:rPr>
        <w:t xml:space="preserve"> : </w:t>
      </w:r>
      <w:r>
        <w:rPr>
          <w:b/>
          <w:i/>
          <w:caps/>
          <w:sz w:val="24"/>
        </w:rPr>
        <w:t>Thermodynamique</w:t>
        <w:tab/>
        <w:tab/>
        <w:tab/>
        <w:tab/>
        <w:tab/>
      </w:r>
      <w:r>
        <w:rPr>
          <w:i/>
          <w:sz w:val="24"/>
        </w:rPr>
        <w:t>(</w:t>
      </w:r>
      <w:r>
        <w:rPr>
          <w:i/>
          <w:sz w:val="24"/>
          <w:u w:val="single"/>
        </w:rPr>
        <w:t>6 points)</w:t>
      </w:r>
    </w:p>
    <w:p>
      <w:pPr>
        <w:pStyle w:val="Normal"/>
        <w:suppressLineNumbers/>
        <w:ind w:firstLine="567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LineNumbers/>
        <w:ind w:firstLine="567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</w:rPr>
        <w:t>Une pompe prélève de l'air dans l'atmosphère à une température de 27°C à la pression de 1,0</w:t>
      </w:r>
      <w:r>
        <w:rPr>
          <w:rFonts w:cs="Courier 12cpi" w:ascii="Courier 12cpi" w:hAnsi="Courier 12cpi"/>
          <w:i/>
          <w:sz w:val="24"/>
        </w:rPr>
        <w:t xml:space="preserve"> </w:t>
      </w:r>
      <w:r>
        <w:rPr>
          <w:sz w:val="24"/>
        </w:rPr>
        <w:t>x</w:t>
      </w:r>
      <w:r>
        <w:rPr>
          <w:i/>
          <w:sz w:val="24"/>
        </w:rPr>
        <w:t xml:space="preserve"> 10</w:t>
      </w:r>
      <w:r>
        <w:rPr>
          <w:i/>
          <w:position w:val="6"/>
        </w:rPr>
        <w:t>5</w:t>
      </w:r>
      <w:r>
        <w:rPr>
          <w:i/>
          <w:sz w:val="24"/>
        </w:rPr>
        <w:t xml:space="preserve"> Pa . Elle remplit en une minute une bouteille de 20 L de telle façon que la pression finale soit de 10 </w:t>
      </w:r>
      <w:r>
        <w:rPr>
          <w:sz w:val="24"/>
        </w:rPr>
        <w:t>x</w:t>
      </w:r>
      <w:r>
        <w:rPr>
          <w:i/>
          <w:sz w:val="24"/>
        </w:rPr>
        <w:t xml:space="preserve"> 10</w:t>
      </w:r>
      <w:r>
        <w:rPr>
          <w:i/>
          <w:position w:val="6"/>
        </w:rPr>
        <w:t xml:space="preserve">5 </w:t>
      </w:r>
      <w:r>
        <w:rPr>
          <w:i/>
          <w:sz w:val="24"/>
        </w:rPr>
        <w:t>Pa , l'air étant alors à une température de 57°C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  <w:u w:val="single"/>
        </w:rPr>
        <w:t>On admet</w:t>
      </w:r>
      <w:r>
        <w:rPr>
          <w:i/>
          <w:sz w:val="24"/>
        </w:rPr>
        <w:t xml:space="preserve"> :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. que la transformation subie par l'air équivaut à deux transformations quasi-statiques théoriques successives :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ab/>
        <w:t>- une transformation 1-2 à température constante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ab/>
        <w:t>- une transformation 2-3 à volume constant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. que l'air peut être assimilé à un gaz parfait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. que la bouteille était préalablement vide d'air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  <w:u w:val="single"/>
        </w:rPr>
        <w:t>Travail demandé</w:t>
      </w:r>
      <w:r>
        <w:rPr>
          <w:i/>
          <w:sz w:val="24"/>
        </w:rPr>
        <w:t xml:space="preserve"> :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1</w:t>
      </w:r>
      <w:r>
        <w:rPr>
          <w:i/>
          <w:sz w:val="24"/>
        </w:rPr>
        <w:t xml:space="preserve"> - Calculer le nombre de moles d'air subissant ces transformations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2</w:t>
      </w:r>
      <w:r>
        <w:rPr>
          <w:i/>
          <w:sz w:val="24"/>
        </w:rPr>
        <w:t xml:space="preserve"> - Calculer le volume initial V</w:t>
      </w:r>
      <w:r>
        <w:rPr>
          <w:i/>
          <w:position w:val="-6"/>
        </w:rPr>
        <w:t>1</w:t>
      </w:r>
      <w:r>
        <w:rPr>
          <w:i/>
          <w:sz w:val="24"/>
        </w:rPr>
        <w:t xml:space="preserve"> occupé par cet air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3</w:t>
      </w:r>
      <w:r>
        <w:rPr>
          <w:i/>
          <w:sz w:val="24"/>
        </w:rPr>
        <w:t xml:space="preserve"> - Déterminer l'état théorique du gaz ( P</w:t>
      </w:r>
      <w:r>
        <w:rPr>
          <w:i/>
          <w:position w:val="-6"/>
        </w:rPr>
        <w:t>2</w:t>
      </w:r>
      <w:r>
        <w:rPr>
          <w:i/>
          <w:sz w:val="24"/>
        </w:rPr>
        <w:t xml:space="preserve"> , V</w:t>
      </w:r>
      <w:r>
        <w:rPr>
          <w:i/>
          <w:position w:val="-6"/>
        </w:rPr>
        <w:t>2</w:t>
      </w:r>
      <w:r>
        <w:rPr>
          <w:i/>
          <w:sz w:val="24"/>
        </w:rPr>
        <w:t xml:space="preserve"> , T</w:t>
      </w:r>
      <w:r>
        <w:rPr>
          <w:i/>
          <w:position w:val="-6"/>
        </w:rPr>
        <w:t xml:space="preserve">2 </w:t>
      </w:r>
      <w:r>
        <w:rPr>
          <w:i/>
          <w:sz w:val="24"/>
        </w:rPr>
        <w:t>) à la fin de la transformation 1-2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4</w:t>
      </w:r>
      <w:r>
        <w:rPr>
          <w:i/>
          <w:sz w:val="24"/>
        </w:rPr>
        <w:t xml:space="preserve"> - Calculer la puissance minimale de la pompe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  <w:u w:val="single"/>
        </w:rPr>
        <w:t>On donne</w:t>
      </w:r>
      <w:r>
        <w:rPr>
          <w:i/>
          <w:sz w:val="24"/>
        </w:rPr>
        <w:t xml:space="preserve"> :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* Constante des gaz parfaits : R</w:t>
      </w:r>
      <w:r>
        <w:rPr>
          <w:i/>
          <w:position w:val="-6"/>
          <w:sz w:val="24"/>
        </w:rPr>
        <w:t xml:space="preserve"> =</w:t>
      </w:r>
      <w:r>
        <w:rPr>
          <w:i/>
          <w:sz w:val="24"/>
        </w:rPr>
        <w:t xml:space="preserve"> 8,32 J.mol </w:t>
      </w:r>
      <w:r>
        <w:rPr>
          <w:i/>
          <w:position w:val="6"/>
        </w:rPr>
        <w:t>-1</w:t>
      </w:r>
      <w:r>
        <w:rPr>
          <w:i/>
          <w:sz w:val="24"/>
        </w:rPr>
        <w:t xml:space="preserve"> . K </w:t>
      </w:r>
      <w:r>
        <w:rPr>
          <w:i/>
          <w:position w:val="6"/>
        </w:rPr>
        <w:t>-1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* Expression du travail reçu par un gaz lors d'une transformation isotherme à la température T :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  <w:t xml:space="preserve">W </w:t>
      </w:r>
      <w:r>
        <w:rPr>
          <w:i/>
          <w:position w:val="-6"/>
          <w:lang w:val="de-DE"/>
        </w:rPr>
        <w:t>AB</w:t>
      </w:r>
      <w:r>
        <w:rPr>
          <w:i/>
          <w:sz w:val="24"/>
          <w:lang w:val="de-DE"/>
        </w:rPr>
        <w:t xml:space="preserve"> </w:t>
      </w:r>
      <w:r>
        <w:rPr>
          <w:i/>
          <w:position w:val="-6"/>
          <w:sz w:val="24"/>
          <w:lang w:val="de-DE"/>
        </w:rPr>
        <w:t>=</w:t>
      </w:r>
      <w:r>
        <w:rPr>
          <w:i/>
          <w:sz w:val="24"/>
          <w:lang w:val="de-DE"/>
        </w:rPr>
        <w:t xml:space="preserve"> n R T Ln ( P</w:t>
      </w:r>
      <w:r>
        <w:rPr>
          <w:i/>
          <w:position w:val="-6"/>
          <w:lang w:val="de-DE"/>
        </w:rPr>
        <w:t>B</w:t>
      </w:r>
      <w:r>
        <w:rPr>
          <w:b/>
          <w:i/>
          <w:position w:val="-6"/>
          <w:lang w:val="de-DE"/>
        </w:rPr>
        <w:t xml:space="preserve"> </w:t>
      </w:r>
      <w:r>
        <w:rPr>
          <w:b/>
          <w:i/>
          <w:sz w:val="24"/>
          <w:lang w:val="de-DE"/>
        </w:rPr>
        <w:t xml:space="preserve">/ </w:t>
      </w:r>
      <w:r>
        <w:rPr>
          <w:i/>
          <w:sz w:val="24"/>
          <w:lang w:val="de-DE"/>
        </w:rPr>
        <w:t>P</w:t>
      </w:r>
      <w:r>
        <w:rPr>
          <w:i/>
          <w:position w:val="-6"/>
          <w:lang w:val="de-DE"/>
        </w:rPr>
        <w:t xml:space="preserve">A </w:t>
      </w:r>
      <w:r>
        <w:rPr>
          <w:i/>
          <w:sz w:val="24"/>
          <w:lang w:val="de-DE"/>
        </w:rPr>
        <w:t>)</w:t>
      </w:r>
    </w:p>
    <w:p>
      <w:pPr>
        <w:pStyle w:val="Normal"/>
        <w:suppressLineNumbers/>
        <w:ind w:left="567" w:right="567" w:hanging="0"/>
        <w:jc w:val="center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</w:r>
    </w:p>
    <w:p>
      <w:pPr>
        <w:pStyle w:val="Normal"/>
        <w:suppressLineNumbers/>
        <w:ind w:left="567" w:right="567" w:hanging="0"/>
        <w:jc w:val="center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</w:r>
    </w:p>
    <w:p>
      <w:pPr>
        <w:pStyle w:val="Normal"/>
        <w:suppressLineNumbers/>
        <w:ind w:left="567" w:right="567" w:hanging="0"/>
        <w:jc w:val="center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</w:r>
    </w:p>
    <w:p>
      <w:pPr>
        <w:pStyle w:val="Normal"/>
        <w:suppressLineNumbers/>
        <w:ind w:left="567" w:right="567" w:hanging="0"/>
        <w:jc w:val="center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</w:r>
    </w:p>
    <w:p>
      <w:pPr>
        <w:pStyle w:val="Normal"/>
        <w:suppressLineNumbers/>
        <w:ind w:left="567" w:right="567" w:hanging="0"/>
        <w:jc w:val="center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</w:r>
    </w:p>
    <w:p>
      <w:pPr>
        <w:pStyle w:val="Normal"/>
        <w:suppressLineNumbers/>
        <w:ind w:left="567" w:right="567" w:hanging="0"/>
        <w:jc w:val="center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</w:r>
    </w:p>
    <w:p>
      <w:pPr>
        <w:pStyle w:val="Normal"/>
        <w:suppressLineNumbers/>
        <w:ind w:left="567" w:right="567" w:hanging="0"/>
        <w:jc w:val="center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</w:r>
    </w:p>
    <w:p>
      <w:pPr>
        <w:pStyle w:val="Normal"/>
        <w:suppressLineNumbers/>
        <w:ind w:left="567" w:right="567" w:hanging="0"/>
        <w:jc w:val="center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</w:r>
    </w:p>
    <w:p>
      <w:pPr>
        <w:pStyle w:val="Normal"/>
        <w:suppressLineNumbers/>
        <w:ind w:left="567" w:right="567" w:firstLine="567"/>
        <w:jc w:val="right"/>
        <w:rPr>
          <w:i/>
          <w:i/>
          <w:sz w:val="24"/>
        </w:rPr>
      </w:pPr>
      <w:r>
        <w:rPr>
          <w:i/>
          <w:sz w:val="24"/>
        </w:rPr>
        <w:t>Tournez SVP</w:t>
      </w:r>
    </w:p>
    <w:p>
      <w:pPr>
        <w:pStyle w:val="Normal"/>
        <w:suppressLineNumbers/>
        <w:ind w:left="567"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1/5</w:t>
      </w:r>
    </w:p>
    <w:p>
      <w:pPr>
        <w:pStyle w:val="Normal"/>
        <w:suppressLineNumbers/>
        <w:ind w:left="567" w:right="567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Les parties A - B et C sont indépendantes les unes des autres.</w:t>
      </w:r>
    </w:p>
    <w:p>
      <w:pPr>
        <w:pStyle w:val="Normal"/>
        <w:suppressLineNumbers/>
        <w:ind w:left="567" w:right="567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uppressLineNumbers/>
        <w:ind w:left="567" w:right="567" w:hanging="0"/>
        <w:rPr>
          <w:i/>
          <w:i/>
          <w:sz w:val="24"/>
        </w:rPr>
      </w:pPr>
      <w:r>
        <w:rPr>
          <w:b/>
          <w:i/>
          <w:sz w:val="24"/>
          <w:u w:val="single"/>
        </w:rPr>
        <w:t>Problème II</w:t>
      </w:r>
      <w:r>
        <w:rPr>
          <w:i/>
          <w:sz w:val="24"/>
        </w:rPr>
        <w:t xml:space="preserve"> : </w:t>
      </w:r>
      <w:r>
        <w:rPr>
          <w:b/>
          <w:i/>
          <w:caps/>
          <w:sz w:val="24"/>
        </w:rPr>
        <w:t xml:space="preserve">Electricité </w:t>
        <w:tab/>
        <w:tab/>
        <w:tab/>
        <w:tab/>
        <w:tab/>
      </w:r>
      <w:r>
        <w:rPr>
          <w:i/>
          <w:sz w:val="24"/>
        </w:rPr>
        <w:t>(</w:t>
      </w:r>
      <w:r>
        <w:rPr>
          <w:i/>
          <w:sz w:val="24"/>
          <w:u w:val="single"/>
        </w:rPr>
        <w:t>14 points)</w:t>
      </w:r>
    </w:p>
    <w:p>
      <w:pPr>
        <w:pStyle w:val="Normal"/>
        <w:suppressLineNumbers/>
        <w:ind w:left="567" w:righ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On se propose d'étudier le principe de fonctionnement de la broche d'un tour à commande numérique. Cette broche est entraînée par un moteur asynchrone triphasé, associé à un variateur électronique de vitesse. Un capteur contrôle la température du moteur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A</w:t>
      </w:r>
      <w:r>
        <w:rPr>
          <w:i/>
          <w:sz w:val="24"/>
        </w:rPr>
        <w:t xml:space="preserve"> - </w:t>
      </w:r>
      <w:r>
        <w:rPr>
          <w:i/>
          <w:sz w:val="24"/>
          <w:u w:val="single"/>
        </w:rPr>
        <w:t>Etude du moteur</w:t>
      </w:r>
      <w:r>
        <w:rPr>
          <w:i/>
          <w:sz w:val="24"/>
        </w:rPr>
        <w:t xml:space="preserve"> :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Le moteur asynchrone porte sur sa plaque signalétique les indications suivantes :</w:t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</w:rPr>
        <w:t>220 V</w:t>
      </w:r>
      <w:r>
        <w:rPr>
          <w:b/>
          <w:i/>
          <w:sz w:val="24"/>
        </w:rPr>
        <w:t>/</w:t>
      </w:r>
      <w:r>
        <w:rPr>
          <w:i/>
          <w:sz w:val="24"/>
        </w:rPr>
        <w:t xml:space="preserve">380V </w:t>
        <w:tab/>
        <w:t>;</w:t>
        <w:tab/>
        <w:t>Puissance utile  P</w:t>
      </w:r>
      <w:r>
        <w:rPr>
          <w:i/>
          <w:position w:val="-6"/>
        </w:rPr>
        <w:t>u</w:t>
      </w:r>
      <w:r>
        <w:rPr>
          <w:i/>
          <w:sz w:val="24"/>
        </w:rPr>
        <w:t xml:space="preserve"> </w:t>
      </w:r>
      <w:r>
        <w:rPr>
          <w:i/>
          <w:position w:val="-6"/>
          <w:sz w:val="24"/>
        </w:rPr>
        <w:t>=</w:t>
      </w:r>
      <w:r>
        <w:rPr>
          <w:i/>
          <w:sz w:val="24"/>
        </w:rPr>
        <w:t xml:space="preserve"> 5500 W ;</w:t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</w:rPr>
        <w:t>fréquence de rotation à vide  n</w:t>
      </w:r>
      <w:r>
        <w:rPr>
          <w:i/>
          <w:position w:val="-6"/>
          <w:sz w:val="24"/>
        </w:rPr>
        <w:t>s</w:t>
      </w:r>
      <w:r>
        <w:rPr>
          <w:i/>
          <w:sz w:val="24"/>
        </w:rPr>
        <w:t xml:space="preserve"> </w:t>
      </w:r>
      <w:r>
        <w:rPr>
          <w:i/>
          <w:position w:val="-6"/>
          <w:sz w:val="24"/>
        </w:rPr>
        <w:t>=</w:t>
      </w:r>
      <w:r>
        <w:rPr>
          <w:i/>
          <w:sz w:val="24"/>
        </w:rPr>
        <w:t xml:space="preserve"> 1500 tr</w:t>
      </w:r>
      <w:r>
        <w:rPr>
          <w:b/>
          <w:i/>
          <w:sz w:val="24"/>
        </w:rPr>
        <w:t>/</w:t>
      </w:r>
      <w:r>
        <w:rPr>
          <w:i/>
          <w:sz w:val="24"/>
        </w:rPr>
        <w:t xml:space="preserve">min </w:t>
        <w:tab/>
        <w:t xml:space="preserve">; </w:t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</w:rPr>
        <w:t xml:space="preserve">cos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 </w:t>
      </w:r>
      <w:r>
        <w:rPr>
          <w:i/>
          <w:position w:val="-6"/>
          <w:sz w:val="24"/>
        </w:rPr>
        <w:t>=</w:t>
      </w:r>
      <w:r>
        <w:rPr>
          <w:i/>
          <w:sz w:val="24"/>
        </w:rPr>
        <w:t xml:space="preserve"> 0,80</w:t>
        <w:tab/>
        <w:t>;</w:t>
        <w:tab/>
        <w:t xml:space="preserve">rendement </w:t>
      </w:r>
      <w:r>
        <w:rPr>
          <w:rFonts w:eastAsia="Symbol" w:cs="Symbol" w:ascii="Symbol" w:hAnsi="Symbol"/>
          <w:i/>
          <w:sz w:val="24"/>
        </w:rPr>
        <w:t></w:t>
      </w:r>
      <w:r>
        <w:rPr>
          <w:i/>
          <w:sz w:val="24"/>
        </w:rPr>
        <w:t xml:space="preserve"> </w:t>
      </w:r>
      <w:r>
        <w:rPr>
          <w:i/>
          <w:position w:val="-6"/>
          <w:sz w:val="24"/>
        </w:rPr>
        <w:t>=</w:t>
      </w:r>
      <w:r>
        <w:rPr>
          <w:i/>
          <w:sz w:val="24"/>
        </w:rPr>
        <w:t xml:space="preserve"> 0,90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firstLine="567"/>
        <w:jc w:val="both"/>
        <w:rPr/>
      </w:pPr>
      <w:r>
        <w:rPr>
          <w:b/>
          <w:i/>
          <w:sz w:val="24"/>
        </w:rPr>
        <w:t>1</w:t>
      </w:r>
      <w:r>
        <w:rPr>
          <w:i/>
          <w:sz w:val="24"/>
        </w:rPr>
        <w:t xml:space="preserve"> - Pour le fonctionnement direct sur le réseau 220V</w:t>
      </w:r>
      <w:r>
        <w:rPr>
          <w:b/>
          <w:i/>
          <w:sz w:val="24"/>
        </w:rPr>
        <w:t>/</w:t>
      </w:r>
      <w:r>
        <w:rPr>
          <w:i/>
          <w:sz w:val="24"/>
        </w:rPr>
        <w:t>380V ; 50 Hz, déterminer :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firstLine="567"/>
        <w:jc w:val="both"/>
        <w:rPr/>
      </w:pPr>
      <w:r>
        <w:rPr>
          <w:i/>
          <w:sz w:val="24"/>
        </w:rPr>
        <w:tab/>
      </w:r>
      <w:r>
        <w:rPr>
          <w:b/>
          <w:i/>
          <w:sz w:val="24"/>
        </w:rPr>
        <w:t>1.1 )</w:t>
      </w:r>
      <w:r>
        <w:rPr>
          <w:i/>
          <w:sz w:val="24"/>
        </w:rPr>
        <w:t xml:space="preserve"> le couplage à réaliser pour les enroulements statoriques  du moteur ;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</w:rPr>
        <w:tab/>
      </w:r>
      <w:r>
        <w:rPr>
          <w:b/>
          <w:i/>
          <w:sz w:val="24"/>
        </w:rPr>
        <w:t>1.2 )</w:t>
      </w:r>
      <w:r>
        <w:rPr>
          <w:i/>
          <w:sz w:val="24"/>
        </w:rPr>
        <w:t xml:space="preserve"> le nombre de pôles du moteur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2</w:t>
      </w:r>
      <w:r>
        <w:rPr>
          <w:i/>
          <w:sz w:val="24"/>
        </w:rPr>
        <w:t xml:space="preserve"> - Pour le fonctionnement nominal, déterminer :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</w:rPr>
        <w:tab/>
      </w:r>
      <w:r>
        <w:rPr>
          <w:b/>
          <w:i/>
          <w:sz w:val="24"/>
        </w:rPr>
        <w:t>2.1 )</w:t>
      </w:r>
      <w:r>
        <w:rPr>
          <w:i/>
          <w:sz w:val="24"/>
        </w:rPr>
        <w:t xml:space="preserve"> la valeur efficace de l'intensité du courant dans le fil de ligne ;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</w:rPr>
        <w:tab/>
      </w:r>
      <w:r>
        <w:rPr>
          <w:b/>
          <w:i/>
          <w:sz w:val="24"/>
        </w:rPr>
        <w:t>2.2 )</w:t>
      </w:r>
      <w:r>
        <w:rPr>
          <w:i/>
          <w:sz w:val="24"/>
        </w:rPr>
        <w:t xml:space="preserve"> la fréquence de rotation du groupe et le glissement du moteur, sachant qu'il entraîne une charge dont le couple résistant est constant, son moment étant égal à 36,5 Nm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3</w:t>
      </w:r>
      <w:r>
        <w:rPr>
          <w:i/>
          <w:sz w:val="24"/>
        </w:rPr>
        <w:t xml:space="preserve"> - Indiquer une méthode de mesure de la puissance active absorbée par le moteur et faire un schéma du montage utilisé pour effectuer cette mesure (on précisera le type d'appareil utilisé : classique à cadre mobile, numérique à effet Hall, etc)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B</w:t>
      </w:r>
      <w:r>
        <w:rPr>
          <w:i/>
          <w:sz w:val="24"/>
        </w:rPr>
        <w:t xml:space="preserve"> - </w:t>
      </w:r>
      <w:r>
        <w:rPr>
          <w:i/>
          <w:sz w:val="24"/>
          <w:u w:val="single"/>
        </w:rPr>
        <w:t>Variation de vitesse</w:t>
      </w:r>
      <w:r>
        <w:rPr>
          <w:i/>
          <w:sz w:val="24"/>
        </w:rPr>
        <w:t xml:space="preserve"> :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</w:rPr>
        <w:t xml:space="preserve">On désire faire varier la vitesse de la broche. Pour cela, on modifie la fréquence f et la valeur efficace V des tensions simples aux bornes du moteur en imposant au rapport </w:t>
      </w:r>
      <w:r>
        <w:rPr>
          <w:i/>
        </w:rPr>
        <w:object w:dxaOrig="2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6pt" filled="f" o:ole="">
            <v:imagedata r:id="rId3" o:title=""/>
          </v:shape>
          <o:OLEObject Type="Embed" ProgID="" ShapeID="ole_rId2" DrawAspect="Content" ObjectID="_2078703298" r:id="rId2"/>
        </w:object>
      </w:r>
      <w:r>
        <w:rPr>
          <w:i/>
          <w:sz w:val="24"/>
        </w:rPr>
        <w:t xml:space="preserve"> d'être constant et égal à 4,4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Les caractéristiques mécaniques du moteur peuvent alors être assimilées à des droites parallèles entre elles dans leur partie utile. La figure 1 du document réponse représente la caractéristique en fonctionnement nominal à la fréquence de 50 Hz.</w:t>
      </w:r>
    </w:p>
    <w:p>
      <w:pPr>
        <w:pStyle w:val="Normal"/>
        <w:suppressLineNumbers/>
        <w:ind w:left="567" w:right="567" w:firstLine="567"/>
        <w:jc w:val="right"/>
        <w:rPr>
          <w:i/>
          <w:i/>
          <w:sz w:val="24"/>
        </w:rPr>
      </w:pPr>
      <w:r>
        <w:rPr>
          <w:i/>
          <w:sz w:val="24"/>
        </w:rPr>
        <w:t>Tournez SVP</w:t>
      </w:r>
    </w:p>
    <w:p>
      <w:pPr>
        <w:pStyle w:val="Normal"/>
        <w:suppressLineNumbers/>
        <w:ind w:left="567"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2/5</w:t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1</w:t>
      </w:r>
      <w:r>
        <w:rPr>
          <w:i/>
          <w:sz w:val="24"/>
        </w:rPr>
        <w:t xml:space="preserve"> - Quelle doit être la fréquence des tensions pour que le moteur entraîne à la vitesse de 840 tr</w:t>
      </w:r>
      <w:r>
        <w:rPr>
          <w:b/>
          <w:i/>
          <w:sz w:val="24"/>
        </w:rPr>
        <w:t>/</w:t>
      </w:r>
      <w:r>
        <w:rPr>
          <w:i/>
          <w:sz w:val="24"/>
        </w:rPr>
        <w:t>min une charge dont le couple résistant est constant et égal à 36,5 Nm ?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2</w:t>
      </w:r>
      <w:r>
        <w:rPr>
          <w:i/>
          <w:sz w:val="24"/>
        </w:rPr>
        <w:t xml:space="preserve"> - Quelle sera alors la valeur de V ?   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hanging="0"/>
        <w:jc w:val="both"/>
        <w:rPr/>
      </w:pPr>
      <w:r>
        <w:rPr>
          <w:b/>
          <w:i/>
          <w:sz w:val="24"/>
        </w:rPr>
        <w:t>C</w:t>
      </w:r>
      <w:r>
        <w:rPr>
          <w:i/>
          <w:sz w:val="24"/>
        </w:rPr>
        <w:t xml:space="preserve"> - </w:t>
      </w:r>
      <w:r>
        <w:rPr>
          <w:i/>
          <w:sz w:val="24"/>
          <w:u w:val="single"/>
        </w:rPr>
        <w:t>Contrôle de la température</w:t>
      </w:r>
      <w:r>
        <w:rPr>
          <w:i/>
          <w:sz w:val="24"/>
        </w:rPr>
        <w:t xml:space="preserve"> 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Le schéma fonctionnel du système de contrôle de la température est le suivant :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</w:rPr>
        <w:object w:dxaOrig="7720" w:dyaOrig="7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05pt;height:37.9pt" filled="f" o:ole="">
            <v:imagedata r:id="rId5" o:title=""/>
          </v:shape>
          <o:OLEObject Type="Embed" ProgID="" ShapeID="ole_rId4" DrawAspect="Content" ObjectID="_636812207" r:id="rId4"/>
        </w:objec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avec :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- grandeur d'entrée : la température  t ;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- traitement du signal : effectué par un montage utilisant un amplificateur opérationnel considéré comme parfait (figure 2) ;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- indicateur de mesure : voltmètre utilisé en millivoltmètre et donnant une indication en millivolts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Le capteur de température est une diode à jonction. Placée en contact thermique avec les enroulements du stator, elle est utilisée dans le montage figurant sur la figure 2 du document-réponse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1</w:t>
      </w:r>
      <w:r>
        <w:rPr>
          <w:i/>
          <w:sz w:val="24"/>
        </w:rPr>
        <w:t xml:space="preserve"> - Etude du capteur :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</w:rPr>
        <w:t>On relève la tension  U</w:t>
      </w:r>
      <w:r>
        <w:rPr>
          <w:i/>
          <w:position w:val="-6"/>
        </w:rPr>
        <w:t xml:space="preserve">d  </w:t>
      </w:r>
      <w:r>
        <w:rPr>
          <w:i/>
          <w:sz w:val="24"/>
        </w:rPr>
        <w:t xml:space="preserve"> aux bornes de la diode pour diverses valeurs de la température   t   : la relation entre  U</w:t>
      </w:r>
      <w:r>
        <w:rPr>
          <w:i/>
          <w:position w:val="-6"/>
        </w:rPr>
        <w:t>d</w:t>
      </w:r>
      <w:r>
        <w:rPr>
          <w:i/>
          <w:sz w:val="24"/>
        </w:rPr>
        <w:t xml:space="preserve">  et   t   est :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hanging="0"/>
        <w:jc w:val="center"/>
        <w:rPr/>
      </w:pPr>
      <w:r>
        <w:rPr>
          <w:i/>
          <w:sz w:val="24"/>
        </w:rPr>
        <w:t>U</w:t>
      </w:r>
      <w:r>
        <w:rPr>
          <w:i/>
          <w:position w:val="-6"/>
        </w:rPr>
        <w:t>d</w:t>
      </w:r>
      <w:r>
        <w:rPr>
          <w:i/>
          <w:sz w:val="24"/>
        </w:rPr>
        <w:t xml:space="preserve"> </w:t>
      </w:r>
      <w:r>
        <w:rPr>
          <w:i/>
          <w:position w:val="-6"/>
          <w:sz w:val="24"/>
        </w:rPr>
        <w:t>=</w:t>
      </w:r>
      <w:r>
        <w:rPr>
          <w:i/>
          <w:sz w:val="24"/>
        </w:rPr>
        <w:t xml:space="preserve"> 2,0</w:t>
      </w:r>
      <w:r>
        <w:rPr>
          <w:rFonts w:cs="Courier 12cpi" w:ascii="Courier 12cpi" w:hAnsi="Courier 12cpi"/>
          <w:i/>
          <w:sz w:val="24"/>
        </w:rPr>
        <w:t xml:space="preserve"> </w:t>
      </w:r>
      <w:r>
        <w:rPr>
          <w:sz w:val="24"/>
        </w:rPr>
        <w:t>x</w:t>
      </w:r>
      <w:r>
        <w:rPr>
          <w:i/>
          <w:sz w:val="24"/>
        </w:rPr>
        <w:t xml:space="preserve"> 10 </w:t>
      </w:r>
      <w:r>
        <w:rPr>
          <w:i/>
          <w:position w:val="6"/>
        </w:rPr>
        <w:t>-3</w:t>
      </w:r>
      <w:r>
        <w:rPr>
          <w:i/>
          <w:sz w:val="24"/>
        </w:rPr>
        <w:t xml:space="preserve"> t - 0,66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</w:rPr>
        <w:t>quand  U</w:t>
      </w:r>
      <w:r>
        <w:rPr>
          <w:i/>
          <w:position w:val="-6"/>
        </w:rPr>
        <w:t>d</w:t>
      </w:r>
      <w:r>
        <w:rPr>
          <w:i/>
          <w:sz w:val="24"/>
        </w:rPr>
        <w:t xml:space="preserve">  est exprimé en volts et   t   en degrés Celsius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1.1</w:t>
      </w:r>
      <w:r>
        <w:rPr>
          <w:i/>
          <w:sz w:val="24"/>
        </w:rPr>
        <w:t xml:space="preserve"> On appelle sensibilité S d'un capteur transformant une grandeur physique   m   à mesurer, en un signal électrique   u ,  la grandeur  S = </w:t>
      </w:r>
      <w:r>
        <w:rPr>
          <w:i/>
        </w:rPr>
        <w:object w:dxaOrig="4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2pt" filled="f" o:ole="">
            <v:imagedata r:id="rId7" o:title=""/>
          </v:shape>
          <o:OLEObject Type="Embed" ProgID="" ShapeID="ole_rId6" DrawAspect="Content" ObjectID="_428104053" r:id="rId6"/>
        </w:object>
      </w:r>
      <w:r>
        <w:rPr>
          <w:i/>
          <w:sz w:val="24"/>
        </w:rPr>
        <w:t>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Adapter cette définition au capteur étudié et en déduire sa sensibilité S ; préciser l'unité de S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1.2</w:t>
      </w:r>
      <w:r>
        <w:rPr>
          <w:i/>
          <w:sz w:val="24"/>
        </w:rPr>
        <w:t xml:space="preserve"> Qu'appelle-t-on fidélité d'un capteur ?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1.3</w:t>
      </w:r>
      <w:r>
        <w:rPr>
          <w:i/>
          <w:sz w:val="24"/>
        </w:rPr>
        <w:t xml:space="preserve"> Citer deux autres capteurs de température.</w:t>
      </w:r>
    </w:p>
    <w:p>
      <w:pPr>
        <w:pStyle w:val="Normal"/>
        <w:suppressLineNumbers/>
        <w:ind w:left="567" w:right="567" w:firstLine="567"/>
        <w:jc w:val="right"/>
        <w:rPr>
          <w:i/>
          <w:i/>
          <w:sz w:val="24"/>
        </w:rPr>
      </w:pPr>
      <w:r>
        <w:rPr>
          <w:i/>
          <w:sz w:val="24"/>
        </w:rPr>
        <w:t>Tournez SVP</w:t>
      </w:r>
    </w:p>
    <w:p>
      <w:pPr>
        <w:pStyle w:val="Normal"/>
        <w:suppressLineNumbers/>
        <w:ind w:left="567"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3/5</w:t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2</w:t>
      </w:r>
      <w:r>
        <w:rPr>
          <w:i/>
          <w:sz w:val="24"/>
        </w:rPr>
        <w:t xml:space="preserve"> - Traitement du signal et lecture de la température   t 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  <w:t>L'amplificateur opérationnel est idéal et fonctionne en régime linéaire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2.1</w:t>
      </w:r>
      <w:r>
        <w:rPr>
          <w:i/>
          <w:sz w:val="24"/>
        </w:rPr>
        <w:t xml:space="preserve"> On désigne par :</w:t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V</w:t>
      </w:r>
      <w:r>
        <w:rPr>
          <w:b/>
          <w:i/>
          <w:position w:val="-6"/>
          <w:sz w:val="24"/>
        </w:rPr>
        <w:t xml:space="preserve">+ </w:t>
      </w:r>
      <w:r>
        <w:rPr>
          <w:i/>
          <w:sz w:val="24"/>
        </w:rPr>
        <w:t xml:space="preserve">  la différence de potentiel entre l'entrée non inverseuse et la masse.</w:t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V</w:t>
      </w:r>
      <w:r>
        <w:rPr>
          <w:i/>
          <w:position w:val="-6"/>
          <w:sz w:val="24"/>
        </w:rPr>
        <w:t xml:space="preserve">-  </w:t>
      </w:r>
      <w:r>
        <w:rPr>
          <w:i/>
          <w:sz w:val="24"/>
        </w:rPr>
        <w:t xml:space="preserve"> la différence de potentiel entre l'entrée inverseuse et la masse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</w:rPr>
        <w:t xml:space="preserve">On pose :  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</w:rPr>
        <w:t xml:space="preserve"> </w:t>
      </w:r>
      <w:r>
        <w:rPr>
          <w:i/>
          <w:position w:val="-6"/>
          <w:sz w:val="24"/>
        </w:rPr>
        <w:t>=</w:t>
      </w:r>
      <w:r>
        <w:rPr>
          <w:i/>
          <w:sz w:val="28"/>
        </w:rPr>
        <w:t xml:space="preserve"> </w:t>
      </w:r>
      <w:r>
        <w:rPr>
          <w:i/>
          <w:sz w:val="24"/>
        </w:rPr>
        <w:t>V</w:t>
      </w:r>
      <w:r>
        <w:rPr>
          <w:b/>
          <w:i/>
          <w:position w:val="-6"/>
          <w:sz w:val="24"/>
        </w:rPr>
        <w:t>+</w:t>
      </w:r>
      <w:r>
        <w:rPr>
          <w:i/>
          <w:sz w:val="24"/>
        </w:rPr>
        <w:t xml:space="preserve">  -  V</w:t>
      </w:r>
      <w:r>
        <w:rPr>
          <w:i/>
          <w:position w:val="-6"/>
          <w:sz w:val="24"/>
        </w:rPr>
        <w:t xml:space="preserve">- </w:t>
      </w:r>
      <w:r>
        <w:rPr>
          <w:i/>
          <w:sz w:val="24"/>
        </w:rPr>
        <w:t xml:space="preserve"> 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</w:rPr>
        <w:t>Flécher, sur le document-réponse, les tensions V</w:t>
      </w:r>
      <w:r>
        <w:rPr>
          <w:b/>
          <w:i/>
          <w:position w:val="-6"/>
          <w:sz w:val="24"/>
        </w:rPr>
        <w:t xml:space="preserve">+ </w:t>
      </w:r>
      <w:r>
        <w:rPr>
          <w:i/>
          <w:sz w:val="24"/>
        </w:rPr>
        <w:t>, V</w:t>
      </w:r>
      <w:r>
        <w:rPr>
          <w:b/>
          <w:i/>
          <w:position w:val="-6"/>
          <w:sz w:val="24"/>
        </w:rPr>
        <w:t>-</w:t>
      </w:r>
      <w:r>
        <w:rPr>
          <w:i/>
          <w:sz w:val="24"/>
        </w:rPr>
        <w:t xml:space="preserve"> et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</w:rPr>
        <w:t xml:space="preserve"> </w:t>
      </w:r>
      <w:r>
        <w:rPr>
          <w:i/>
          <w:sz w:val="24"/>
        </w:rPr>
        <w:t>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i/>
          <w:sz w:val="24"/>
        </w:rPr>
        <w:t xml:space="preserve">Donner, en la justifiant, la valeur de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</w:rPr>
        <w:t xml:space="preserve"> </w:t>
      </w:r>
      <w:r>
        <w:rPr>
          <w:i/>
          <w:sz w:val="24"/>
        </w:rPr>
        <w:t>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 xml:space="preserve">2.2 </w:t>
      </w:r>
      <w:r>
        <w:rPr>
          <w:i/>
          <w:sz w:val="24"/>
        </w:rPr>
        <w:t>On admet sans démonstration que :</w:t>
      </w:r>
    </w:p>
    <w:p>
      <w:pPr>
        <w:pStyle w:val="Normal"/>
        <w:suppressLineNumbers/>
        <w:ind w:left="567" w:right="567" w:firstLine="567"/>
        <w:jc w:val="center"/>
        <w:rPr>
          <w:i/>
          <w:i/>
          <w:sz w:val="24"/>
          <w:lang w:val="nl-NL"/>
        </w:rPr>
      </w:pPr>
      <w:r>
        <w:rPr>
          <w:i/>
          <w:sz w:val="24"/>
          <w:lang w:val="nl-NL"/>
        </w:rPr>
        <w:t>U</w:t>
      </w:r>
      <w:r>
        <w:rPr>
          <w:i/>
          <w:position w:val="-6"/>
          <w:sz w:val="24"/>
          <w:lang w:val="nl-NL"/>
        </w:rPr>
        <w:t>s</w:t>
      </w:r>
      <w:r>
        <w:rPr>
          <w:i/>
          <w:sz w:val="24"/>
          <w:lang w:val="nl-NL"/>
        </w:rPr>
        <w:t xml:space="preserve"> </w:t>
      </w:r>
      <w:r>
        <w:rPr>
          <w:i/>
          <w:position w:val="-6"/>
          <w:sz w:val="24"/>
          <w:lang w:val="nl-NL"/>
        </w:rPr>
        <w:t>=</w:t>
      </w:r>
      <w:r>
        <w:rPr>
          <w:i/>
          <w:sz w:val="24"/>
          <w:lang w:val="nl-NL"/>
        </w:rPr>
        <w:t xml:space="preserve"> K ( U</w:t>
      </w:r>
      <w:r>
        <w:rPr>
          <w:i/>
          <w:position w:val="-6"/>
          <w:sz w:val="24"/>
          <w:lang w:val="nl-NL"/>
        </w:rPr>
        <w:t>d</w:t>
      </w:r>
      <w:r>
        <w:rPr>
          <w:i/>
          <w:position w:val="-6"/>
          <w:lang w:val="nl-NL"/>
        </w:rPr>
        <w:t xml:space="preserve"> </w:t>
      </w:r>
      <w:r>
        <w:rPr>
          <w:i/>
          <w:sz w:val="24"/>
          <w:lang w:val="nl-NL"/>
        </w:rPr>
        <w:t>- U</w:t>
      </w:r>
      <w:r>
        <w:rPr>
          <w:i/>
          <w:position w:val="-6"/>
          <w:lang w:val="nl-NL"/>
        </w:rPr>
        <w:t xml:space="preserve">1 </w:t>
      </w:r>
      <w:r>
        <w:rPr>
          <w:i/>
          <w:sz w:val="24"/>
          <w:lang w:val="nl-NL"/>
        </w:rPr>
        <w:t>)</w:t>
        <w:tab/>
        <w:tab/>
        <w:t xml:space="preserve">avec K </w:t>
      </w:r>
      <w:r>
        <w:rPr>
          <w:i/>
          <w:position w:val="-6"/>
          <w:sz w:val="24"/>
          <w:lang w:val="nl-NL"/>
        </w:rPr>
        <w:t>=</w:t>
      </w:r>
      <w:r>
        <w:rPr>
          <w:i/>
          <w:sz w:val="24"/>
          <w:lang w:val="nl-NL"/>
        </w:rPr>
        <w:t xml:space="preserve"> </w:t>
      </w:r>
      <w:r>
        <w:rPr>
          <w:i/>
        </w:rPr>
        <w:object w:dxaOrig="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3pt" filled="f" o:ole="">
            <v:imagedata r:id="rId9" o:title=""/>
          </v:shape>
          <o:OLEObject Type="Embed" ProgID="" ShapeID="ole_rId8" DrawAspect="Content" ObjectID="_1557277376" r:id="rId8"/>
        </w:objec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  <w:lang w:val="nl-NL"/>
        </w:rPr>
      </w:pPr>
      <w:r>
        <w:rPr>
          <w:i/>
          <w:sz w:val="24"/>
          <w:lang w:val="nl-NL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a)</w:t>
      </w:r>
      <w:r>
        <w:rPr>
          <w:i/>
          <w:sz w:val="24"/>
        </w:rPr>
        <w:t xml:space="preserve"> Calculer la valeur de   U</w:t>
      </w:r>
      <w:r>
        <w:rPr>
          <w:i/>
          <w:position w:val="-6"/>
        </w:rPr>
        <w:t xml:space="preserve">1  </w:t>
      </w:r>
      <w:r>
        <w:rPr>
          <w:i/>
          <w:sz w:val="24"/>
        </w:rPr>
        <w:t xml:space="preserve"> pour que la tension   U</w:t>
      </w:r>
      <w:r>
        <w:rPr>
          <w:i/>
          <w:position w:val="-6"/>
          <w:sz w:val="24"/>
        </w:rPr>
        <w:t>s</w:t>
      </w:r>
      <w:r>
        <w:rPr>
          <w:i/>
          <w:position w:val="-6"/>
        </w:rPr>
        <w:t xml:space="preserve">   </w:t>
      </w:r>
      <w:r>
        <w:rPr>
          <w:i/>
          <w:sz w:val="24"/>
        </w:rPr>
        <w:t>soit proportionnelle à la température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i/>
          <w:sz w:val="24"/>
        </w:rPr>
        <w:t>b)</w:t>
      </w:r>
      <w:r>
        <w:rPr>
          <w:i/>
          <w:sz w:val="24"/>
        </w:rPr>
        <w:t xml:space="preserve"> Etablir la relation entre  R</w:t>
      </w:r>
      <w:r>
        <w:rPr>
          <w:i/>
          <w:position w:val="-6"/>
          <w:sz w:val="24"/>
        </w:rPr>
        <w:t xml:space="preserve">1  </w:t>
      </w:r>
      <w:r>
        <w:rPr>
          <w:i/>
          <w:sz w:val="24"/>
        </w:rPr>
        <w:t xml:space="preserve"> et   R</w:t>
      </w:r>
      <w:r>
        <w:rPr>
          <w:i/>
          <w:position w:val="-6"/>
          <w:sz w:val="24"/>
        </w:rPr>
        <w:t xml:space="preserve">2  </w:t>
      </w:r>
      <w:r>
        <w:rPr>
          <w:i/>
          <w:sz w:val="24"/>
        </w:rPr>
        <w:t xml:space="preserve"> pour que la valeur numérique de  t , exprimée en °C, soit égale à l'indication donnée par le millivoltmètre V.</w:t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firstLine="567"/>
        <w:jc w:val="right"/>
        <w:rPr>
          <w:i/>
          <w:i/>
          <w:sz w:val="24"/>
        </w:rPr>
      </w:pPr>
      <w:r>
        <w:rPr>
          <w:i/>
          <w:sz w:val="24"/>
        </w:rPr>
        <w:t>Tournez SVP</w:t>
      </w:r>
    </w:p>
    <w:p>
      <w:pPr>
        <w:pStyle w:val="Normal"/>
        <w:suppressLineNumbers/>
        <w:ind w:left="567"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4/5</w:t>
      </w:r>
      <w:r>
        <w:br w:type="page"/>
      </w:r>
    </w:p>
    <w:p>
      <w:pPr>
        <w:pStyle w:val="Normal"/>
        <w:suppressLineNumbers/>
        <w:ind w:left="567"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OCUMENT - REPONSE</w:t>
      </w:r>
    </w:p>
    <w:p>
      <w:pPr>
        <w:pStyle w:val="Normal"/>
        <w:suppressLineNumbers/>
        <w:ind w:left="567" w:right="5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 RENDRE AVEC LA COPIE</w:t>
      </w:r>
    </w:p>
    <w:p>
      <w:pPr>
        <w:pStyle w:val="Normal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50825</wp:posOffset>
                </wp:positionV>
                <wp:extent cx="579183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9.75pt" to="459.3pt,1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</wp:posOffset>
                </wp:positionH>
                <wp:positionV relativeFrom="paragraph">
                  <wp:posOffset>239395</wp:posOffset>
                </wp:positionV>
                <wp:extent cx="586422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8.85pt" to="465pt,18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</wp:posOffset>
                </wp:positionH>
                <wp:positionV relativeFrom="paragraph">
                  <wp:posOffset>221615</wp:posOffset>
                </wp:positionV>
                <wp:extent cx="635" cy="354774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4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17.45pt" to="3.25pt,296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2440</wp:posOffset>
                </wp:positionH>
                <wp:positionV relativeFrom="paragraph">
                  <wp:posOffset>239395</wp:posOffset>
                </wp:positionV>
                <wp:extent cx="635" cy="73025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8.85pt" to="137.2pt,24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</wp:posOffset>
                </wp:positionH>
                <wp:positionV relativeFrom="paragraph">
                  <wp:posOffset>42545</wp:posOffset>
                </wp:positionV>
                <wp:extent cx="635" cy="3719195"/>
                <wp:effectExtent l="2540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19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3.35pt" to="3.25pt,296.15pt" stroked="t" o:allowincell="f" style="position:absolute;flip:x">
                <v:stroke color="black" weight="255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</wp:posOffset>
                </wp:positionH>
                <wp:positionV relativeFrom="paragraph">
                  <wp:posOffset>233045</wp:posOffset>
                </wp:positionV>
                <wp:extent cx="635" cy="3201035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8.35pt" to="28.8pt,27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0090</wp:posOffset>
                </wp:positionH>
                <wp:positionV relativeFrom="paragraph">
                  <wp:posOffset>233045</wp:posOffset>
                </wp:positionV>
                <wp:extent cx="635" cy="3193415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9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8.35pt" to="56.7pt,26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9660</wp:posOffset>
                </wp:positionH>
                <wp:positionV relativeFrom="paragraph">
                  <wp:posOffset>213995</wp:posOffset>
                </wp:positionV>
                <wp:extent cx="635" cy="3212465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16.85pt" to="85.8pt,26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13510</wp:posOffset>
                </wp:positionH>
                <wp:positionV relativeFrom="paragraph">
                  <wp:posOffset>233045</wp:posOffset>
                </wp:positionV>
                <wp:extent cx="635" cy="3181985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18.35pt" to="111.3pt,268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7360</wp:posOffset>
                </wp:positionH>
                <wp:positionV relativeFrom="paragraph">
                  <wp:posOffset>252095</wp:posOffset>
                </wp:positionV>
                <wp:extent cx="635" cy="314388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85pt" to="136.8pt,26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9310</wp:posOffset>
                </wp:positionH>
                <wp:positionV relativeFrom="paragraph">
                  <wp:posOffset>263525</wp:posOffset>
                </wp:positionV>
                <wp:extent cx="635" cy="315150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5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0.75pt" to="165.3pt,268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34590</wp:posOffset>
                </wp:positionH>
                <wp:positionV relativeFrom="paragraph">
                  <wp:posOffset>252095</wp:posOffset>
                </wp:positionV>
                <wp:extent cx="635" cy="314388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9.85pt" to="191.7pt,26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5110</wp:posOffset>
                </wp:positionH>
                <wp:positionV relativeFrom="paragraph">
                  <wp:posOffset>271145</wp:posOffset>
                </wp:positionV>
                <wp:extent cx="635" cy="313626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3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21.35pt" to="219.3pt,26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0390</wp:posOffset>
                </wp:positionH>
                <wp:positionV relativeFrom="paragraph">
                  <wp:posOffset>290195</wp:posOffset>
                </wp:positionV>
                <wp:extent cx="635" cy="310578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2.85pt" to="245.7pt,26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63290</wp:posOffset>
                </wp:positionH>
                <wp:positionV relativeFrom="paragraph">
                  <wp:posOffset>233045</wp:posOffset>
                </wp:positionV>
                <wp:extent cx="635" cy="319341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9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8.35pt" to="272.7pt,26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06190</wp:posOffset>
                </wp:positionH>
                <wp:positionV relativeFrom="paragraph">
                  <wp:posOffset>244475</wp:posOffset>
                </wp:positionV>
                <wp:extent cx="635" cy="3181985"/>
                <wp:effectExtent l="1905" t="635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9.25pt" to="299.7pt,26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49090</wp:posOffset>
                </wp:positionH>
                <wp:positionV relativeFrom="paragraph">
                  <wp:posOffset>225425</wp:posOffset>
                </wp:positionV>
                <wp:extent cx="635" cy="3181985"/>
                <wp:effectExtent l="1905" t="635" r="19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7.75pt" to="326.7pt,26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80560</wp:posOffset>
                </wp:positionH>
                <wp:positionV relativeFrom="paragraph">
                  <wp:posOffset>244475</wp:posOffset>
                </wp:positionV>
                <wp:extent cx="635" cy="3143885"/>
                <wp:effectExtent l="1905" t="635" r="19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9.25pt" to="352.8pt,26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15840</wp:posOffset>
                </wp:positionH>
                <wp:positionV relativeFrom="paragraph">
                  <wp:posOffset>252095</wp:posOffset>
                </wp:positionV>
                <wp:extent cx="635" cy="3124835"/>
                <wp:effectExtent l="1905" t="635" r="19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24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19.85pt" to="379.2pt,26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7310</wp:posOffset>
                </wp:positionH>
                <wp:positionV relativeFrom="paragraph">
                  <wp:posOffset>282575</wp:posOffset>
                </wp:positionV>
                <wp:extent cx="635" cy="3166745"/>
                <wp:effectExtent l="1905" t="635" r="19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6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22.25pt" to="405.3pt,2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09260</wp:posOffset>
                </wp:positionH>
                <wp:positionV relativeFrom="paragraph">
                  <wp:posOffset>244475</wp:posOffset>
                </wp:positionV>
                <wp:extent cx="635" cy="3113405"/>
                <wp:effectExtent l="1905" t="635" r="19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1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19.25pt" to="433.8pt,264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59145</wp:posOffset>
                </wp:positionH>
                <wp:positionV relativeFrom="paragraph">
                  <wp:posOffset>233045</wp:posOffset>
                </wp:positionV>
                <wp:extent cx="12065" cy="3380105"/>
                <wp:effectExtent l="1905" t="635" r="19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8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5pt,18.35pt" to="462.25pt,284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6715</wp:posOffset>
                </wp:positionH>
                <wp:positionV relativeFrom="paragraph">
                  <wp:posOffset>-107950</wp:posOffset>
                </wp:positionV>
                <wp:extent cx="419735" cy="359346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359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Nm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05pt;height:282.95pt;mso-wrap-distance-left:9.05pt;mso-wrap-distance-right:9.05pt;mso-wrap-distance-top:0pt;mso-wrap-distance-bottom:0pt;margin-top:-8.5pt;mso-position-vertical-relative:text;margin-left:-3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Nm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</wp:posOffset>
                </wp:positionH>
                <wp:positionV relativeFrom="paragraph">
                  <wp:posOffset>262255</wp:posOffset>
                </wp:positionV>
                <wp:extent cx="5828030" cy="635"/>
                <wp:effectExtent l="635" t="1905" r="63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0.65pt" to="462.15pt,2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0430</wp:posOffset>
                </wp:positionH>
                <wp:positionV relativeFrom="paragraph">
                  <wp:posOffset>321945</wp:posOffset>
                </wp:positionV>
                <wp:extent cx="431165" cy="2781935"/>
                <wp:effectExtent l="12700" t="2540" r="1270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278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25.35pt" to="404.8pt,24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.</w:t>
      </w:r>
    </w:p>
    <w:p>
      <w:pPr>
        <w:pStyle w:val="Normal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</wp:posOffset>
                </wp:positionH>
                <wp:positionV relativeFrom="paragraph">
                  <wp:posOffset>273685</wp:posOffset>
                </wp:positionV>
                <wp:extent cx="5755640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5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1.55pt" to="456.45pt,2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.</w:t>
      </w:r>
    </w:p>
    <w:p>
      <w:pPr>
        <w:pStyle w:val="Normal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10</wp:posOffset>
                </wp:positionH>
                <wp:positionV relativeFrom="paragraph">
                  <wp:posOffset>285115</wp:posOffset>
                </wp:positionV>
                <wp:extent cx="5755640" cy="635"/>
                <wp:effectExtent l="635" t="1905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5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2.45pt" to="456.45pt,2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.</w:t>
      </w:r>
    </w:p>
    <w:p>
      <w:pPr>
        <w:pStyle w:val="Normal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</wp:posOffset>
                </wp:positionH>
                <wp:positionV relativeFrom="paragraph">
                  <wp:posOffset>260350</wp:posOffset>
                </wp:positionV>
                <wp:extent cx="5791835" cy="635"/>
                <wp:effectExtent l="635" t="1905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0.5pt" to="459.3pt,2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.</w:t>
      </w:r>
    </w:p>
    <w:p>
      <w:pPr>
        <w:pStyle w:val="Normal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</wp:posOffset>
                </wp:positionH>
                <wp:positionV relativeFrom="paragraph">
                  <wp:posOffset>271780</wp:posOffset>
                </wp:positionV>
                <wp:extent cx="5791835" cy="635"/>
                <wp:effectExtent l="635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1.4pt" to="459.3pt,21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.</w:t>
      </w:r>
    </w:p>
    <w:p>
      <w:pPr>
        <w:pStyle w:val="Normal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247015</wp:posOffset>
                </wp:positionV>
                <wp:extent cx="5755640" cy="635"/>
                <wp:effectExtent l="635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5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9.45pt" to="456.45pt,19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.</w:t>
      </w:r>
    </w:p>
    <w:p>
      <w:pPr>
        <w:pStyle w:val="Normal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</wp:posOffset>
                </wp:positionH>
                <wp:positionV relativeFrom="paragraph">
                  <wp:posOffset>258445</wp:posOffset>
                </wp:positionV>
                <wp:extent cx="5755640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5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0.35pt" to="456.45pt,2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.</w:t>
      </w:r>
    </w:p>
    <w:p>
      <w:pPr>
        <w:pStyle w:val="Normal"/>
        <w:rPr>
          <w:sz w:val="48"/>
        </w:rPr>
      </w:pPr>
      <w:r>
        <w:rPr>
          <w:sz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294005</wp:posOffset>
                </wp:positionV>
                <wp:extent cx="5683250" cy="635"/>
                <wp:effectExtent l="635" t="1905" r="63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3.15pt" to="450.75pt,2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85740</wp:posOffset>
                </wp:positionH>
                <wp:positionV relativeFrom="paragraph">
                  <wp:posOffset>81915</wp:posOffset>
                </wp:positionV>
                <wp:extent cx="592455" cy="48196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tr/m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6.65pt;height:37.95pt;mso-wrap-distance-left:9.05pt;mso-wrap-distance-right:9.05pt;mso-wrap-distance-top:0pt;mso-wrap-distance-bottom:0pt;margin-top:6.45pt;mso-position-vertical-relative:text;margin-left:41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tr/m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245110</wp:posOffset>
                </wp:positionV>
                <wp:extent cx="5683250" cy="635"/>
                <wp:effectExtent l="635" t="1905" r="63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9.3pt" to="450.75pt,19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</wp:posOffset>
                </wp:positionH>
                <wp:positionV relativeFrom="paragraph">
                  <wp:posOffset>244475</wp:posOffset>
                </wp:positionV>
                <wp:extent cx="332105" cy="635"/>
                <wp:effectExtent l="635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9.25pt" to="28.8pt,19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140</wp:posOffset>
                </wp:positionH>
                <wp:positionV relativeFrom="paragraph">
                  <wp:posOffset>233045</wp:posOffset>
                </wp:positionV>
                <wp:extent cx="5391785" cy="635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8.35pt" to="452.7pt,18.35pt" stroked="t" o:allowincell="f" style="position:absolute">
                <v:stroke color="black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</wp:posOffset>
                </wp:positionH>
                <wp:positionV relativeFrom="paragraph">
                  <wp:posOffset>233045</wp:posOffset>
                </wp:positionV>
                <wp:extent cx="335915" cy="635"/>
                <wp:effectExtent l="635" t="3175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8.35pt" to="28.2pt,18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</wp:posOffset>
                </wp:positionH>
                <wp:positionV relativeFrom="paragraph">
                  <wp:posOffset>187325</wp:posOffset>
                </wp:positionV>
                <wp:extent cx="12065" cy="84455"/>
                <wp:effectExtent l="6350" t="1270" r="635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4.75pt" to="29.7pt,2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9660</wp:posOffset>
                </wp:positionH>
                <wp:positionV relativeFrom="paragraph">
                  <wp:posOffset>175895</wp:posOffset>
                </wp:positionV>
                <wp:extent cx="635" cy="9588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13.85pt" to="85.8pt,2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9660</wp:posOffset>
                </wp:positionH>
                <wp:positionV relativeFrom="paragraph">
                  <wp:posOffset>175895</wp:posOffset>
                </wp:positionV>
                <wp:extent cx="12065" cy="76835"/>
                <wp:effectExtent l="12700" t="2540" r="1270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13.85pt" to="86.7pt,1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140</wp:posOffset>
                </wp:positionH>
                <wp:positionV relativeFrom="paragraph">
                  <wp:posOffset>187325</wp:posOffset>
                </wp:positionV>
                <wp:extent cx="8255" cy="95885"/>
                <wp:effectExtent l="12700" t="1270" r="1270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4.75pt" to="28.8pt,2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7360</wp:posOffset>
                </wp:positionH>
                <wp:positionV relativeFrom="paragraph">
                  <wp:posOffset>194945</wp:posOffset>
                </wp:positionV>
                <wp:extent cx="635" cy="76835"/>
                <wp:effectExtent l="12700" t="635" r="127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5.35pt" to="136.8pt,21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3160</wp:posOffset>
                </wp:positionH>
                <wp:positionV relativeFrom="paragraph">
                  <wp:posOffset>187325</wp:posOffset>
                </wp:positionV>
                <wp:extent cx="635" cy="65405"/>
                <wp:effectExtent l="12700" t="635" r="127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.75pt" to="190.8pt,1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0390</wp:posOffset>
                </wp:positionH>
                <wp:positionV relativeFrom="paragraph">
                  <wp:posOffset>194945</wp:posOffset>
                </wp:positionV>
                <wp:extent cx="635" cy="69215"/>
                <wp:effectExtent l="12700" t="635" r="127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5.35pt" to="245.7pt,2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06190</wp:posOffset>
                </wp:positionH>
                <wp:positionV relativeFrom="paragraph">
                  <wp:posOffset>187325</wp:posOffset>
                </wp:positionV>
                <wp:extent cx="635" cy="76835"/>
                <wp:effectExtent l="12700" t="635" r="127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4.75pt" to="299.7pt,2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1990</wp:posOffset>
                </wp:positionH>
                <wp:positionV relativeFrom="paragraph">
                  <wp:posOffset>187325</wp:posOffset>
                </wp:positionV>
                <wp:extent cx="635" cy="57785"/>
                <wp:effectExtent l="12700" t="635" r="127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4.75pt" to="353.7pt,19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10</wp:posOffset>
                </wp:positionH>
                <wp:positionV relativeFrom="paragraph">
                  <wp:posOffset>266065</wp:posOffset>
                </wp:positionV>
                <wp:extent cx="5607685" cy="20701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685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800                               1000                                                                                         1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41.55pt;height:16.3pt;mso-wrap-distance-left:9.05pt;mso-wrap-distance-right:9.05pt;mso-wrap-distance-top:0pt;mso-wrap-distance-bottom:0pt;margin-top:20.95pt;mso-position-vertical-relative:text;margin-left:5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800                               1000                                                                                         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256540</wp:posOffset>
                </wp:positionV>
                <wp:extent cx="5683250" cy="635"/>
                <wp:effectExtent l="635" t="1905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0.2pt" to="450.75pt,2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6040</wp:posOffset>
                </wp:positionH>
                <wp:positionV relativeFrom="paragraph">
                  <wp:posOffset>120650</wp:posOffset>
                </wp:positionV>
                <wp:extent cx="6064885" cy="22352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223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77.55pt;height:17.6pt;mso-wrap-distance-left:9.05pt;mso-wrap-distance-right:9.05pt;mso-wrap-distance-top:0pt;mso-wrap-distance-bottom:0pt;margin-top:9.5pt;mso-position-vertical-relative:text;margin-left:-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ure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9420</wp:posOffset>
                </wp:positionH>
                <wp:positionV relativeFrom="paragraph">
                  <wp:posOffset>336550</wp:posOffset>
                </wp:positionV>
                <wp:extent cx="4401185" cy="2922905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292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 xml:space="preserve">             U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ab/>
                              <w:tab/>
                              <w:t xml:space="preserve">             U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GB"/>
                              </w:rPr>
                              <w:t>d</w:t>
                              <w:tab/>
                              <w:tab/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 xml:space="preserve">       </w:t>
                              <w:tab/>
                              <w:t xml:space="preserve"> 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GB"/>
                              </w:rPr>
                              <w:t>2</w:t>
                              <w:tab/>
                              <w:tab/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 xml:space="preserve">    U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ab/>
                              <w:t xml:space="preserve">         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</w:rPr>
                              <w:t xml:space="preserve">Figure 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230.15pt;mso-wrap-distance-left:9.05pt;mso-wrap-distance-right:9.05pt;mso-wrap-distance-top:0pt;mso-wrap-distance-bottom:0pt;margin-top:26.5pt;mso-position-vertical-relative:text;margin-left: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                                </w:t>
                      </w: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sz w:val="16"/>
                          <w:lang w:val="en-GB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GB"/>
                        </w:rPr>
                      </w:pPr>
                      <w:r>
                        <w:rPr>
                          <w:sz w:val="16"/>
                          <w:vertAlign w:val="subscrip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>R</w:t>
                      </w:r>
                      <w:r>
                        <w:rPr>
                          <w:sz w:val="16"/>
                          <w:vertAlign w:val="subscript"/>
                          <w:lang w:val="en-GB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ab/>
                        <w:tab/>
                        <w:tab/>
                        <w:tab/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>R</w:t>
                      </w:r>
                      <w:r>
                        <w:rPr>
                          <w:sz w:val="16"/>
                          <w:vertAlign w:val="subscript"/>
                          <w:lang w:val="en-GB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GB"/>
                        </w:rPr>
                        <w:tab/>
                        <w:tab/>
                        <w:tab/>
                        <w:t xml:space="preserve">             U</w:t>
                      </w:r>
                      <w:r>
                        <w:rPr>
                          <w:sz w:val="16"/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sz w:val="16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GB"/>
                        </w:rPr>
                        <w:tab/>
                        <w:tab/>
                        <w:t xml:space="preserve">             U</w:t>
                      </w:r>
                      <w:r>
                        <w:rPr>
                          <w:sz w:val="16"/>
                          <w:vertAlign w:val="subscript"/>
                          <w:lang w:val="en-GB"/>
                        </w:rPr>
                        <w:t>d</w:t>
                        <w:tab/>
                        <w:tab/>
                      </w:r>
                      <w:r>
                        <w:rPr>
                          <w:sz w:val="16"/>
                          <w:lang w:val="en-GB"/>
                        </w:rPr>
                        <w:t xml:space="preserve">       </w:t>
                        <w:tab/>
                        <w:t xml:space="preserve"> R</w:t>
                      </w:r>
                      <w:r>
                        <w:rPr>
                          <w:sz w:val="16"/>
                          <w:vertAlign w:val="subscript"/>
                          <w:lang w:val="en-GB"/>
                        </w:rPr>
                        <w:t>2</w:t>
                        <w:tab/>
                        <w:tab/>
                      </w:r>
                      <w:r>
                        <w:rPr>
                          <w:sz w:val="16"/>
                          <w:lang w:val="en-GB"/>
                        </w:rPr>
                        <w:t xml:space="preserve">    U</w:t>
                      </w:r>
                      <w:r>
                        <w:rPr>
                          <w:sz w:val="16"/>
                          <w:vertAlign w:val="subscript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ab/>
                        <w:t xml:space="preserve">          D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16"/>
                        </w:rPr>
                        <w:t xml:space="preserve">Figure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8495</wp:posOffset>
                </wp:positionH>
                <wp:positionV relativeFrom="paragraph">
                  <wp:posOffset>252095</wp:posOffset>
                </wp:positionV>
                <wp:extent cx="3784600" cy="1741805"/>
                <wp:effectExtent l="635" t="635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4680" cy="1741680"/>
                          <a:chOff x="0" y="0"/>
                          <a:chExt cx="3784680" cy="1741680"/>
                        </a:xfrm>
                      </wpg:grpSpPr>
                      <wpg:grpSp>
                        <wpg:cNvGrpSpPr/>
                        <wpg:grpSpPr>
                          <a:xfrm>
                            <a:off x="2320920" y="448200"/>
                            <a:ext cx="714960" cy="531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00840" y="264240"/>
                              <a:ext cx="114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481320" cy="531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87840"/>
                              <a:ext cx="7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442800"/>
                              <a:ext cx="7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97800"/>
                              <a:ext cx="720" cy="8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43200"/>
                              <a:ext cx="720" cy="8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43200"/>
                              <a:ext cx="7992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87840"/>
                              <a:ext cx="7992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0640" y="43200"/>
                              <a:ext cx="12204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776" y="0"/>
                                    </a:lnTo>
                                    <a:lnTo>
                                      <a:pt x="17959" y="0"/>
                                    </a:lnTo>
                                    <a:lnTo>
                                      <a:pt x="17143" y="211"/>
                                    </a:lnTo>
                                    <a:lnTo>
                                      <a:pt x="15918" y="421"/>
                                    </a:lnTo>
                                    <a:lnTo>
                                      <a:pt x="13878" y="842"/>
                                    </a:lnTo>
                                    <a:lnTo>
                                      <a:pt x="12245" y="1474"/>
                                    </a:lnTo>
                                    <a:lnTo>
                                      <a:pt x="10612" y="2316"/>
                                    </a:lnTo>
                                    <a:lnTo>
                                      <a:pt x="8980" y="3368"/>
                                    </a:lnTo>
                                    <a:lnTo>
                                      <a:pt x="7347" y="4632"/>
                                    </a:lnTo>
                                    <a:lnTo>
                                      <a:pt x="5714" y="5895"/>
                                    </a:lnTo>
                                    <a:lnTo>
                                      <a:pt x="4490" y="7368"/>
                                    </a:lnTo>
                                    <a:lnTo>
                                      <a:pt x="3265" y="8842"/>
                                    </a:lnTo>
                                    <a:lnTo>
                                      <a:pt x="2449" y="10526"/>
                                    </a:lnTo>
                                    <a:lnTo>
                                      <a:pt x="1633" y="12211"/>
                                    </a:lnTo>
                                    <a:lnTo>
                                      <a:pt x="816" y="14105"/>
                                    </a:lnTo>
                                    <a:lnTo>
                                      <a:pt x="408" y="16000"/>
                                    </a:lnTo>
                                    <a:lnTo>
                                      <a:pt x="408" y="17053"/>
                                    </a:lnTo>
                                    <a:lnTo>
                                      <a:pt x="0" y="17895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224" y="0"/>
                                    </a:lnTo>
                                    <a:lnTo>
                                      <a:pt x="2041" y="0"/>
                                    </a:lnTo>
                                    <a:lnTo>
                                      <a:pt x="2857" y="211"/>
                                    </a:lnTo>
                                    <a:lnTo>
                                      <a:pt x="4082" y="421"/>
                                    </a:lnTo>
                                    <a:lnTo>
                                      <a:pt x="6122" y="842"/>
                                    </a:lnTo>
                                    <a:lnTo>
                                      <a:pt x="7755" y="1474"/>
                                    </a:lnTo>
                                    <a:lnTo>
                                      <a:pt x="9388" y="2316"/>
                                    </a:lnTo>
                                    <a:lnTo>
                                      <a:pt x="11020" y="3368"/>
                                    </a:lnTo>
                                    <a:lnTo>
                                      <a:pt x="12653" y="4632"/>
                                    </a:lnTo>
                                    <a:lnTo>
                                      <a:pt x="14286" y="5895"/>
                                    </a:lnTo>
                                    <a:lnTo>
                                      <a:pt x="15510" y="7368"/>
                                    </a:lnTo>
                                    <a:lnTo>
                                      <a:pt x="16735" y="8842"/>
                                    </a:lnTo>
                                    <a:lnTo>
                                      <a:pt x="17551" y="10526"/>
                                    </a:lnTo>
                                    <a:lnTo>
                                      <a:pt x="18367" y="12211"/>
                                    </a:lnTo>
                                    <a:lnTo>
                                      <a:pt x="19184" y="14105"/>
                                    </a:lnTo>
                                    <a:lnTo>
                                      <a:pt x="19592" y="16000"/>
                                    </a:lnTo>
                                    <a:lnTo>
                                      <a:pt x="19592" y="17053"/>
                                    </a:lnTo>
                                    <a:lnTo>
                                      <a:pt x="20000" y="17895"/>
                                    </a:lnTo>
                                    <a:lnTo>
                                      <a:pt x="20000" y="18947"/>
                                    </a:lnTo>
                                    <a:lnTo>
                                      <a:pt x="2000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3060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20000"/>
                                    </a:moveTo>
                                    <a:lnTo>
                                      <a:pt x="18776" y="20000"/>
                                    </a:lnTo>
                                    <a:lnTo>
                                      <a:pt x="17959" y="20000"/>
                                    </a:lnTo>
                                    <a:lnTo>
                                      <a:pt x="17143" y="19789"/>
                                    </a:lnTo>
                                    <a:lnTo>
                                      <a:pt x="15918" y="19579"/>
                                    </a:lnTo>
                                    <a:lnTo>
                                      <a:pt x="13878" y="19158"/>
                                    </a:lnTo>
                                    <a:lnTo>
                                      <a:pt x="12245" y="18526"/>
                                    </a:lnTo>
                                    <a:lnTo>
                                      <a:pt x="10612" y="17684"/>
                                    </a:lnTo>
                                    <a:lnTo>
                                      <a:pt x="8980" y="16632"/>
                                    </a:lnTo>
                                    <a:lnTo>
                                      <a:pt x="7347" y="15368"/>
                                    </a:lnTo>
                                    <a:lnTo>
                                      <a:pt x="5714" y="14105"/>
                                    </a:lnTo>
                                    <a:lnTo>
                                      <a:pt x="4490" y="12632"/>
                                    </a:lnTo>
                                    <a:lnTo>
                                      <a:pt x="3265" y="11158"/>
                                    </a:lnTo>
                                    <a:lnTo>
                                      <a:pt x="2449" y="9474"/>
                                    </a:lnTo>
                                    <a:lnTo>
                                      <a:pt x="1633" y="7789"/>
                                    </a:lnTo>
                                    <a:lnTo>
                                      <a:pt x="816" y="5895"/>
                                    </a:lnTo>
                                    <a:lnTo>
                                      <a:pt x="408" y="4000"/>
                                    </a:lnTo>
                                    <a:lnTo>
                                      <a:pt x="408" y="2947"/>
                                    </a:lnTo>
                                    <a:lnTo>
                                      <a:pt x="0" y="2105"/>
                                    </a:lnTo>
                                    <a:lnTo>
                                      <a:pt x="0" y="105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3060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20000"/>
                                    </a:moveTo>
                                    <a:lnTo>
                                      <a:pt x="1224" y="20000"/>
                                    </a:lnTo>
                                    <a:lnTo>
                                      <a:pt x="2041" y="20000"/>
                                    </a:lnTo>
                                    <a:lnTo>
                                      <a:pt x="2857" y="19789"/>
                                    </a:lnTo>
                                    <a:lnTo>
                                      <a:pt x="4082" y="19579"/>
                                    </a:lnTo>
                                    <a:lnTo>
                                      <a:pt x="6122" y="19158"/>
                                    </a:lnTo>
                                    <a:lnTo>
                                      <a:pt x="7755" y="18526"/>
                                    </a:lnTo>
                                    <a:lnTo>
                                      <a:pt x="9388" y="17684"/>
                                    </a:lnTo>
                                    <a:lnTo>
                                      <a:pt x="11020" y="16632"/>
                                    </a:lnTo>
                                    <a:lnTo>
                                      <a:pt x="12653" y="15368"/>
                                    </a:lnTo>
                                    <a:lnTo>
                                      <a:pt x="14286" y="14105"/>
                                    </a:lnTo>
                                    <a:lnTo>
                                      <a:pt x="15510" y="12632"/>
                                    </a:lnTo>
                                    <a:lnTo>
                                      <a:pt x="16735" y="11158"/>
                                    </a:lnTo>
                                    <a:lnTo>
                                      <a:pt x="17551" y="9474"/>
                                    </a:lnTo>
                                    <a:lnTo>
                                      <a:pt x="18367" y="7789"/>
                                    </a:lnTo>
                                    <a:lnTo>
                                      <a:pt x="19184" y="5895"/>
                                    </a:lnTo>
                                    <a:lnTo>
                                      <a:pt x="19592" y="4000"/>
                                    </a:lnTo>
                                    <a:lnTo>
                                      <a:pt x="19592" y="2947"/>
                                    </a:lnTo>
                                    <a:lnTo>
                                      <a:pt x="20000" y="2105"/>
                                    </a:lnTo>
                                    <a:lnTo>
                                      <a:pt x="20000" y="1053"/>
                                    </a:lnTo>
                                    <a:lnTo>
                                      <a:pt x="2000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0640" y="44640"/>
                              <a:ext cx="12204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88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20000"/>
                                    </a:moveTo>
                                    <a:lnTo>
                                      <a:pt x="18776" y="20000"/>
                                    </a:lnTo>
                                    <a:lnTo>
                                      <a:pt x="17959" y="20000"/>
                                    </a:lnTo>
                                    <a:lnTo>
                                      <a:pt x="17143" y="19789"/>
                                    </a:lnTo>
                                    <a:lnTo>
                                      <a:pt x="15918" y="19579"/>
                                    </a:lnTo>
                                    <a:lnTo>
                                      <a:pt x="13878" y="19158"/>
                                    </a:lnTo>
                                    <a:lnTo>
                                      <a:pt x="12245" y="18526"/>
                                    </a:lnTo>
                                    <a:lnTo>
                                      <a:pt x="10612" y="17684"/>
                                    </a:lnTo>
                                    <a:lnTo>
                                      <a:pt x="8980" y="16632"/>
                                    </a:lnTo>
                                    <a:lnTo>
                                      <a:pt x="7347" y="15368"/>
                                    </a:lnTo>
                                    <a:lnTo>
                                      <a:pt x="5714" y="14105"/>
                                    </a:lnTo>
                                    <a:lnTo>
                                      <a:pt x="4490" y="12632"/>
                                    </a:lnTo>
                                    <a:lnTo>
                                      <a:pt x="3265" y="11158"/>
                                    </a:lnTo>
                                    <a:lnTo>
                                      <a:pt x="2449" y="9474"/>
                                    </a:lnTo>
                                    <a:lnTo>
                                      <a:pt x="1633" y="7789"/>
                                    </a:lnTo>
                                    <a:lnTo>
                                      <a:pt x="816" y="5895"/>
                                    </a:lnTo>
                                    <a:lnTo>
                                      <a:pt x="408" y="4000"/>
                                    </a:lnTo>
                                    <a:lnTo>
                                      <a:pt x="408" y="2947"/>
                                    </a:lnTo>
                                    <a:lnTo>
                                      <a:pt x="0" y="2105"/>
                                    </a:lnTo>
                                    <a:lnTo>
                                      <a:pt x="0" y="105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2988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20000"/>
                                    </a:moveTo>
                                    <a:lnTo>
                                      <a:pt x="1224" y="20000"/>
                                    </a:lnTo>
                                    <a:lnTo>
                                      <a:pt x="2041" y="20000"/>
                                    </a:lnTo>
                                    <a:lnTo>
                                      <a:pt x="2857" y="19789"/>
                                    </a:lnTo>
                                    <a:lnTo>
                                      <a:pt x="4082" y="19579"/>
                                    </a:lnTo>
                                    <a:lnTo>
                                      <a:pt x="6122" y="19158"/>
                                    </a:lnTo>
                                    <a:lnTo>
                                      <a:pt x="7755" y="18526"/>
                                    </a:lnTo>
                                    <a:lnTo>
                                      <a:pt x="9388" y="17684"/>
                                    </a:lnTo>
                                    <a:lnTo>
                                      <a:pt x="11020" y="16632"/>
                                    </a:lnTo>
                                    <a:lnTo>
                                      <a:pt x="12653" y="15368"/>
                                    </a:lnTo>
                                    <a:lnTo>
                                      <a:pt x="14286" y="14105"/>
                                    </a:lnTo>
                                    <a:lnTo>
                                      <a:pt x="15510" y="12632"/>
                                    </a:lnTo>
                                    <a:lnTo>
                                      <a:pt x="16735" y="11158"/>
                                    </a:lnTo>
                                    <a:lnTo>
                                      <a:pt x="17551" y="9474"/>
                                    </a:lnTo>
                                    <a:lnTo>
                                      <a:pt x="18367" y="7789"/>
                                    </a:lnTo>
                                    <a:lnTo>
                                      <a:pt x="19184" y="5895"/>
                                    </a:lnTo>
                                    <a:lnTo>
                                      <a:pt x="19592" y="4000"/>
                                    </a:lnTo>
                                    <a:lnTo>
                                      <a:pt x="19592" y="2947"/>
                                    </a:lnTo>
                                    <a:lnTo>
                                      <a:pt x="20000" y="2105"/>
                                    </a:lnTo>
                                    <a:lnTo>
                                      <a:pt x="20000" y="1053"/>
                                    </a:lnTo>
                                    <a:lnTo>
                                      <a:pt x="2000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776" y="0"/>
                                    </a:lnTo>
                                    <a:lnTo>
                                      <a:pt x="17959" y="0"/>
                                    </a:lnTo>
                                    <a:lnTo>
                                      <a:pt x="17143" y="211"/>
                                    </a:lnTo>
                                    <a:lnTo>
                                      <a:pt x="15918" y="421"/>
                                    </a:lnTo>
                                    <a:lnTo>
                                      <a:pt x="13878" y="842"/>
                                    </a:lnTo>
                                    <a:lnTo>
                                      <a:pt x="12245" y="1474"/>
                                    </a:lnTo>
                                    <a:lnTo>
                                      <a:pt x="10612" y="2316"/>
                                    </a:lnTo>
                                    <a:lnTo>
                                      <a:pt x="8980" y="3368"/>
                                    </a:lnTo>
                                    <a:lnTo>
                                      <a:pt x="7347" y="4632"/>
                                    </a:lnTo>
                                    <a:lnTo>
                                      <a:pt x="5714" y="5895"/>
                                    </a:lnTo>
                                    <a:lnTo>
                                      <a:pt x="4490" y="7368"/>
                                    </a:lnTo>
                                    <a:lnTo>
                                      <a:pt x="3265" y="8842"/>
                                    </a:lnTo>
                                    <a:lnTo>
                                      <a:pt x="2449" y="10526"/>
                                    </a:lnTo>
                                    <a:lnTo>
                                      <a:pt x="1633" y="12211"/>
                                    </a:lnTo>
                                    <a:lnTo>
                                      <a:pt x="816" y="14105"/>
                                    </a:lnTo>
                                    <a:lnTo>
                                      <a:pt x="408" y="16000"/>
                                    </a:lnTo>
                                    <a:lnTo>
                                      <a:pt x="408" y="17053"/>
                                    </a:lnTo>
                                    <a:lnTo>
                                      <a:pt x="0" y="17895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224" y="0"/>
                                    </a:lnTo>
                                    <a:lnTo>
                                      <a:pt x="2041" y="0"/>
                                    </a:lnTo>
                                    <a:lnTo>
                                      <a:pt x="2857" y="211"/>
                                    </a:lnTo>
                                    <a:lnTo>
                                      <a:pt x="4082" y="421"/>
                                    </a:lnTo>
                                    <a:lnTo>
                                      <a:pt x="6122" y="842"/>
                                    </a:lnTo>
                                    <a:lnTo>
                                      <a:pt x="7755" y="1474"/>
                                    </a:lnTo>
                                    <a:lnTo>
                                      <a:pt x="9388" y="2316"/>
                                    </a:lnTo>
                                    <a:lnTo>
                                      <a:pt x="11020" y="3368"/>
                                    </a:lnTo>
                                    <a:lnTo>
                                      <a:pt x="12653" y="4632"/>
                                    </a:lnTo>
                                    <a:lnTo>
                                      <a:pt x="14286" y="5895"/>
                                    </a:lnTo>
                                    <a:lnTo>
                                      <a:pt x="15510" y="7368"/>
                                    </a:lnTo>
                                    <a:lnTo>
                                      <a:pt x="16735" y="8842"/>
                                    </a:lnTo>
                                    <a:lnTo>
                                      <a:pt x="17551" y="10526"/>
                                    </a:lnTo>
                                    <a:lnTo>
                                      <a:pt x="18367" y="12211"/>
                                    </a:lnTo>
                                    <a:lnTo>
                                      <a:pt x="19184" y="14105"/>
                                    </a:lnTo>
                                    <a:lnTo>
                                      <a:pt x="19592" y="16000"/>
                                    </a:lnTo>
                                    <a:lnTo>
                                      <a:pt x="19592" y="17053"/>
                                    </a:lnTo>
                                    <a:lnTo>
                                      <a:pt x="20000" y="17895"/>
                                    </a:lnTo>
                                    <a:lnTo>
                                      <a:pt x="20000" y="18947"/>
                                    </a:lnTo>
                                    <a:lnTo>
                                      <a:pt x="2000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1320" y="264240"/>
                              <a:ext cx="7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220320"/>
                              <a:ext cx="720" cy="8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840" y="264240"/>
                              <a:ext cx="114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481320" cy="531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87840"/>
                              <a:ext cx="7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442800"/>
                              <a:ext cx="7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97800"/>
                              <a:ext cx="720" cy="8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43200"/>
                              <a:ext cx="720" cy="8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43200"/>
                              <a:ext cx="7992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87840"/>
                              <a:ext cx="7992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0640" y="43200"/>
                              <a:ext cx="12204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776" y="0"/>
                                    </a:lnTo>
                                    <a:lnTo>
                                      <a:pt x="17959" y="0"/>
                                    </a:lnTo>
                                    <a:lnTo>
                                      <a:pt x="17143" y="211"/>
                                    </a:lnTo>
                                    <a:lnTo>
                                      <a:pt x="15918" y="421"/>
                                    </a:lnTo>
                                    <a:lnTo>
                                      <a:pt x="13878" y="842"/>
                                    </a:lnTo>
                                    <a:lnTo>
                                      <a:pt x="12245" y="1474"/>
                                    </a:lnTo>
                                    <a:lnTo>
                                      <a:pt x="10612" y="2316"/>
                                    </a:lnTo>
                                    <a:lnTo>
                                      <a:pt x="8980" y="3368"/>
                                    </a:lnTo>
                                    <a:lnTo>
                                      <a:pt x="7347" y="4632"/>
                                    </a:lnTo>
                                    <a:lnTo>
                                      <a:pt x="5714" y="5895"/>
                                    </a:lnTo>
                                    <a:lnTo>
                                      <a:pt x="4490" y="7368"/>
                                    </a:lnTo>
                                    <a:lnTo>
                                      <a:pt x="3265" y="8842"/>
                                    </a:lnTo>
                                    <a:lnTo>
                                      <a:pt x="2449" y="10526"/>
                                    </a:lnTo>
                                    <a:lnTo>
                                      <a:pt x="1633" y="12211"/>
                                    </a:lnTo>
                                    <a:lnTo>
                                      <a:pt x="816" y="14105"/>
                                    </a:lnTo>
                                    <a:lnTo>
                                      <a:pt x="408" y="16000"/>
                                    </a:lnTo>
                                    <a:lnTo>
                                      <a:pt x="408" y="17053"/>
                                    </a:lnTo>
                                    <a:lnTo>
                                      <a:pt x="0" y="17895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224" y="0"/>
                                    </a:lnTo>
                                    <a:lnTo>
                                      <a:pt x="2041" y="0"/>
                                    </a:lnTo>
                                    <a:lnTo>
                                      <a:pt x="2857" y="211"/>
                                    </a:lnTo>
                                    <a:lnTo>
                                      <a:pt x="4082" y="421"/>
                                    </a:lnTo>
                                    <a:lnTo>
                                      <a:pt x="6122" y="842"/>
                                    </a:lnTo>
                                    <a:lnTo>
                                      <a:pt x="7755" y="1474"/>
                                    </a:lnTo>
                                    <a:lnTo>
                                      <a:pt x="9388" y="2316"/>
                                    </a:lnTo>
                                    <a:lnTo>
                                      <a:pt x="11020" y="3368"/>
                                    </a:lnTo>
                                    <a:lnTo>
                                      <a:pt x="12653" y="4632"/>
                                    </a:lnTo>
                                    <a:lnTo>
                                      <a:pt x="14286" y="5895"/>
                                    </a:lnTo>
                                    <a:lnTo>
                                      <a:pt x="15510" y="7368"/>
                                    </a:lnTo>
                                    <a:lnTo>
                                      <a:pt x="16735" y="8842"/>
                                    </a:lnTo>
                                    <a:lnTo>
                                      <a:pt x="17551" y="10526"/>
                                    </a:lnTo>
                                    <a:lnTo>
                                      <a:pt x="18367" y="12211"/>
                                    </a:lnTo>
                                    <a:lnTo>
                                      <a:pt x="19184" y="14105"/>
                                    </a:lnTo>
                                    <a:lnTo>
                                      <a:pt x="19592" y="16000"/>
                                    </a:lnTo>
                                    <a:lnTo>
                                      <a:pt x="19592" y="17053"/>
                                    </a:lnTo>
                                    <a:lnTo>
                                      <a:pt x="20000" y="17895"/>
                                    </a:lnTo>
                                    <a:lnTo>
                                      <a:pt x="20000" y="18947"/>
                                    </a:lnTo>
                                    <a:lnTo>
                                      <a:pt x="2000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3060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20000"/>
                                    </a:moveTo>
                                    <a:lnTo>
                                      <a:pt x="18776" y="20000"/>
                                    </a:lnTo>
                                    <a:lnTo>
                                      <a:pt x="17959" y="20000"/>
                                    </a:lnTo>
                                    <a:lnTo>
                                      <a:pt x="17143" y="19789"/>
                                    </a:lnTo>
                                    <a:lnTo>
                                      <a:pt x="15918" y="19579"/>
                                    </a:lnTo>
                                    <a:lnTo>
                                      <a:pt x="13878" y="19158"/>
                                    </a:lnTo>
                                    <a:lnTo>
                                      <a:pt x="12245" y="18526"/>
                                    </a:lnTo>
                                    <a:lnTo>
                                      <a:pt x="10612" y="17684"/>
                                    </a:lnTo>
                                    <a:lnTo>
                                      <a:pt x="8980" y="16632"/>
                                    </a:lnTo>
                                    <a:lnTo>
                                      <a:pt x="7347" y="15368"/>
                                    </a:lnTo>
                                    <a:lnTo>
                                      <a:pt x="5714" y="14105"/>
                                    </a:lnTo>
                                    <a:lnTo>
                                      <a:pt x="4490" y="12632"/>
                                    </a:lnTo>
                                    <a:lnTo>
                                      <a:pt x="3265" y="11158"/>
                                    </a:lnTo>
                                    <a:lnTo>
                                      <a:pt x="2449" y="9474"/>
                                    </a:lnTo>
                                    <a:lnTo>
                                      <a:pt x="1633" y="7789"/>
                                    </a:lnTo>
                                    <a:lnTo>
                                      <a:pt x="816" y="5895"/>
                                    </a:lnTo>
                                    <a:lnTo>
                                      <a:pt x="408" y="4000"/>
                                    </a:lnTo>
                                    <a:lnTo>
                                      <a:pt x="408" y="2947"/>
                                    </a:lnTo>
                                    <a:lnTo>
                                      <a:pt x="0" y="2105"/>
                                    </a:lnTo>
                                    <a:lnTo>
                                      <a:pt x="0" y="105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3060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20000"/>
                                    </a:moveTo>
                                    <a:lnTo>
                                      <a:pt x="1224" y="20000"/>
                                    </a:lnTo>
                                    <a:lnTo>
                                      <a:pt x="2041" y="20000"/>
                                    </a:lnTo>
                                    <a:lnTo>
                                      <a:pt x="2857" y="19789"/>
                                    </a:lnTo>
                                    <a:lnTo>
                                      <a:pt x="4082" y="19579"/>
                                    </a:lnTo>
                                    <a:lnTo>
                                      <a:pt x="6122" y="19158"/>
                                    </a:lnTo>
                                    <a:lnTo>
                                      <a:pt x="7755" y="18526"/>
                                    </a:lnTo>
                                    <a:lnTo>
                                      <a:pt x="9388" y="17684"/>
                                    </a:lnTo>
                                    <a:lnTo>
                                      <a:pt x="11020" y="16632"/>
                                    </a:lnTo>
                                    <a:lnTo>
                                      <a:pt x="12653" y="15368"/>
                                    </a:lnTo>
                                    <a:lnTo>
                                      <a:pt x="14286" y="14105"/>
                                    </a:lnTo>
                                    <a:lnTo>
                                      <a:pt x="15510" y="12632"/>
                                    </a:lnTo>
                                    <a:lnTo>
                                      <a:pt x="16735" y="11158"/>
                                    </a:lnTo>
                                    <a:lnTo>
                                      <a:pt x="17551" y="9474"/>
                                    </a:lnTo>
                                    <a:lnTo>
                                      <a:pt x="18367" y="7789"/>
                                    </a:lnTo>
                                    <a:lnTo>
                                      <a:pt x="19184" y="5895"/>
                                    </a:lnTo>
                                    <a:lnTo>
                                      <a:pt x="19592" y="4000"/>
                                    </a:lnTo>
                                    <a:lnTo>
                                      <a:pt x="19592" y="2947"/>
                                    </a:lnTo>
                                    <a:lnTo>
                                      <a:pt x="20000" y="2105"/>
                                    </a:lnTo>
                                    <a:lnTo>
                                      <a:pt x="20000" y="1053"/>
                                    </a:lnTo>
                                    <a:lnTo>
                                      <a:pt x="2000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0640" y="44640"/>
                              <a:ext cx="12204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88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20000"/>
                                    </a:moveTo>
                                    <a:lnTo>
                                      <a:pt x="18776" y="20000"/>
                                    </a:lnTo>
                                    <a:lnTo>
                                      <a:pt x="17959" y="20000"/>
                                    </a:lnTo>
                                    <a:lnTo>
                                      <a:pt x="17143" y="19789"/>
                                    </a:lnTo>
                                    <a:lnTo>
                                      <a:pt x="15918" y="19579"/>
                                    </a:lnTo>
                                    <a:lnTo>
                                      <a:pt x="13878" y="19158"/>
                                    </a:lnTo>
                                    <a:lnTo>
                                      <a:pt x="12245" y="18526"/>
                                    </a:lnTo>
                                    <a:lnTo>
                                      <a:pt x="10612" y="17684"/>
                                    </a:lnTo>
                                    <a:lnTo>
                                      <a:pt x="8980" y="16632"/>
                                    </a:lnTo>
                                    <a:lnTo>
                                      <a:pt x="7347" y="15368"/>
                                    </a:lnTo>
                                    <a:lnTo>
                                      <a:pt x="5714" y="14105"/>
                                    </a:lnTo>
                                    <a:lnTo>
                                      <a:pt x="4490" y="12632"/>
                                    </a:lnTo>
                                    <a:lnTo>
                                      <a:pt x="3265" y="11158"/>
                                    </a:lnTo>
                                    <a:lnTo>
                                      <a:pt x="2449" y="9474"/>
                                    </a:lnTo>
                                    <a:lnTo>
                                      <a:pt x="1633" y="7789"/>
                                    </a:lnTo>
                                    <a:lnTo>
                                      <a:pt x="816" y="5895"/>
                                    </a:lnTo>
                                    <a:lnTo>
                                      <a:pt x="408" y="4000"/>
                                    </a:lnTo>
                                    <a:lnTo>
                                      <a:pt x="408" y="2947"/>
                                    </a:lnTo>
                                    <a:lnTo>
                                      <a:pt x="0" y="2105"/>
                                    </a:lnTo>
                                    <a:lnTo>
                                      <a:pt x="0" y="105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2988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20000"/>
                                    </a:moveTo>
                                    <a:lnTo>
                                      <a:pt x="1224" y="20000"/>
                                    </a:lnTo>
                                    <a:lnTo>
                                      <a:pt x="2041" y="20000"/>
                                    </a:lnTo>
                                    <a:lnTo>
                                      <a:pt x="2857" y="19789"/>
                                    </a:lnTo>
                                    <a:lnTo>
                                      <a:pt x="4082" y="19579"/>
                                    </a:lnTo>
                                    <a:lnTo>
                                      <a:pt x="6122" y="19158"/>
                                    </a:lnTo>
                                    <a:lnTo>
                                      <a:pt x="7755" y="18526"/>
                                    </a:lnTo>
                                    <a:lnTo>
                                      <a:pt x="9388" y="17684"/>
                                    </a:lnTo>
                                    <a:lnTo>
                                      <a:pt x="11020" y="16632"/>
                                    </a:lnTo>
                                    <a:lnTo>
                                      <a:pt x="12653" y="15368"/>
                                    </a:lnTo>
                                    <a:lnTo>
                                      <a:pt x="14286" y="14105"/>
                                    </a:lnTo>
                                    <a:lnTo>
                                      <a:pt x="15510" y="12632"/>
                                    </a:lnTo>
                                    <a:lnTo>
                                      <a:pt x="16735" y="11158"/>
                                    </a:lnTo>
                                    <a:lnTo>
                                      <a:pt x="17551" y="9474"/>
                                    </a:lnTo>
                                    <a:lnTo>
                                      <a:pt x="18367" y="7789"/>
                                    </a:lnTo>
                                    <a:lnTo>
                                      <a:pt x="19184" y="5895"/>
                                    </a:lnTo>
                                    <a:lnTo>
                                      <a:pt x="19592" y="4000"/>
                                    </a:lnTo>
                                    <a:lnTo>
                                      <a:pt x="19592" y="2947"/>
                                    </a:lnTo>
                                    <a:lnTo>
                                      <a:pt x="20000" y="2105"/>
                                    </a:lnTo>
                                    <a:lnTo>
                                      <a:pt x="20000" y="1053"/>
                                    </a:lnTo>
                                    <a:lnTo>
                                      <a:pt x="2000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776" y="0"/>
                                    </a:lnTo>
                                    <a:lnTo>
                                      <a:pt x="17959" y="0"/>
                                    </a:lnTo>
                                    <a:lnTo>
                                      <a:pt x="17143" y="211"/>
                                    </a:lnTo>
                                    <a:lnTo>
                                      <a:pt x="15918" y="421"/>
                                    </a:lnTo>
                                    <a:lnTo>
                                      <a:pt x="13878" y="842"/>
                                    </a:lnTo>
                                    <a:lnTo>
                                      <a:pt x="12245" y="1474"/>
                                    </a:lnTo>
                                    <a:lnTo>
                                      <a:pt x="10612" y="2316"/>
                                    </a:lnTo>
                                    <a:lnTo>
                                      <a:pt x="8980" y="3368"/>
                                    </a:lnTo>
                                    <a:lnTo>
                                      <a:pt x="7347" y="4632"/>
                                    </a:lnTo>
                                    <a:lnTo>
                                      <a:pt x="5714" y="5895"/>
                                    </a:lnTo>
                                    <a:lnTo>
                                      <a:pt x="4490" y="7368"/>
                                    </a:lnTo>
                                    <a:lnTo>
                                      <a:pt x="3265" y="8842"/>
                                    </a:lnTo>
                                    <a:lnTo>
                                      <a:pt x="2449" y="10526"/>
                                    </a:lnTo>
                                    <a:lnTo>
                                      <a:pt x="1633" y="12211"/>
                                    </a:lnTo>
                                    <a:lnTo>
                                      <a:pt x="816" y="14105"/>
                                    </a:lnTo>
                                    <a:lnTo>
                                      <a:pt x="408" y="16000"/>
                                    </a:lnTo>
                                    <a:lnTo>
                                      <a:pt x="408" y="17053"/>
                                    </a:lnTo>
                                    <a:lnTo>
                                      <a:pt x="0" y="17895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30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224" y="0"/>
                                    </a:lnTo>
                                    <a:lnTo>
                                      <a:pt x="2041" y="0"/>
                                    </a:lnTo>
                                    <a:lnTo>
                                      <a:pt x="2857" y="211"/>
                                    </a:lnTo>
                                    <a:lnTo>
                                      <a:pt x="4082" y="421"/>
                                    </a:lnTo>
                                    <a:lnTo>
                                      <a:pt x="6122" y="842"/>
                                    </a:lnTo>
                                    <a:lnTo>
                                      <a:pt x="7755" y="1474"/>
                                    </a:lnTo>
                                    <a:lnTo>
                                      <a:pt x="9388" y="2316"/>
                                    </a:lnTo>
                                    <a:lnTo>
                                      <a:pt x="11020" y="3368"/>
                                    </a:lnTo>
                                    <a:lnTo>
                                      <a:pt x="12653" y="4632"/>
                                    </a:lnTo>
                                    <a:lnTo>
                                      <a:pt x="14286" y="5895"/>
                                    </a:lnTo>
                                    <a:lnTo>
                                      <a:pt x="15510" y="7368"/>
                                    </a:lnTo>
                                    <a:lnTo>
                                      <a:pt x="16735" y="8842"/>
                                    </a:lnTo>
                                    <a:lnTo>
                                      <a:pt x="17551" y="10526"/>
                                    </a:lnTo>
                                    <a:lnTo>
                                      <a:pt x="18367" y="12211"/>
                                    </a:lnTo>
                                    <a:lnTo>
                                      <a:pt x="19184" y="14105"/>
                                    </a:lnTo>
                                    <a:lnTo>
                                      <a:pt x="19592" y="16000"/>
                                    </a:lnTo>
                                    <a:lnTo>
                                      <a:pt x="19592" y="17053"/>
                                    </a:lnTo>
                                    <a:lnTo>
                                      <a:pt x="20000" y="17895"/>
                                    </a:lnTo>
                                    <a:lnTo>
                                      <a:pt x="20000" y="18947"/>
                                    </a:lnTo>
                                    <a:lnTo>
                                      <a:pt x="2000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1320" y="264240"/>
                              <a:ext cx="7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220320"/>
                              <a:ext cx="720" cy="8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840"/>
                              <a:ext cx="114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2800"/>
                              <a:ext cx="114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2760"/>
                            <a:ext cx="256680" cy="70884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0"/>
                              <a:ext cx="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354960"/>
                              <a:ext cx="0" cy="353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256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54960"/>
                              <a:ext cx="79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875160"/>
                            <a:ext cx="161280" cy="708120"/>
                          </a:xfrm>
                        </wpg:grpSpPr>
                        <wps:wsp>
                          <wps:cNvSpPr/>
                          <wps:spPr>
                            <a:xfrm>
                              <a:off x="81360" y="0"/>
                              <a:ext cx="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30960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" y="309600"/>
                              <a:ext cx="79920" cy="132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09600"/>
                              <a:ext cx="80640" cy="132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2440"/>
                              <a:ext cx="160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72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9600"/>
                              <a:ext cx="160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309600"/>
                              <a:ext cx="79920" cy="132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09600"/>
                              <a:ext cx="79200" cy="132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2440"/>
                              <a:ext cx="160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720" cy="70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9600"/>
                              <a:ext cx="160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309600"/>
                              <a:ext cx="79920" cy="132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09600"/>
                              <a:ext cx="79200" cy="132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2440"/>
                              <a:ext cx="160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6680" y="810360"/>
                            <a:ext cx="63612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0"/>
                              <a:ext cx="318600" cy="176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000" y="88920"/>
                              <a:ext cx="159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920"/>
                              <a:ext cx="159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00" y="79920"/>
                            <a:ext cx="6357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159480" y="0"/>
                              <a:ext cx="318600" cy="176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280" y="90360"/>
                              <a:ext cx="159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360"/>
                              <a:ext cx="159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0960" y="0"/>
                            <a:ext cx="63612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0"/>
                              <a:ext cx="318600" cy="176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000" y="88920"/>
                              <a:ext cx="159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920"/>
                              <a:ext cx="159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3080" y="448200"/>
                            <a:ext cx="6357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159120" y="0"/>
                              <a:ext cx="318600" cy="176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920" y="87840"/>
                              <a:ext cx="159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840"/>
                              <a:ext cx="159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1720" y="894240"/>
                            <a:ext cx="161280" cy="701640"/>
                          </a:xfrm>
                        </wpg:grpSpPr>
                        <wps:wsp>
                          <wps:cNvSpPr/>
                          <wps:spPr>
                            <a:xfrm>
                              <a:off x="0" y="174960"/>
                              <a:ext cx="161280" cy="351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" y="526320"/>
                              <a:ext cx="7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" y="0"/>
                              <a:ext cx="7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712440"/>
                            <a:ext cx="320760" cy="709200"/>
                          </a:xfrm>
                        </wpg:grpSpPr>
                        <wps:wsp>
                          <wps:cNvSpPr/>
                          <wps:spPr>
                            <a:xfrm>
                              <a:off x="0" y="178560"/>
                              <a:ext cx="320760" cy="311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0"/>
                              <a:ext cx="0" cy="1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87080"/>
                              <a:ext cx="0" cy="222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320" y="15876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7560" y="8910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1589400"/>
                            <a:ext cx="1463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1592640"/>
                            <a:ext cx="220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252080"/>
                            <a:ext cx="0" cy="32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72800"/>
                            <a:ext cx="720" cy="70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899280"/>
                            <a:ext cx="578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88920"/>
                            <a:ext cx="0" cy="64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708120"/>
                            <a:ext cx="462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520" y="1401480"/>
                            <a:ext cx="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88920"/>
                            <a:ext cx="0" cy="44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0" y="88920"/>
                            <a:ext cx="46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4640" y="535320"/>
                            <a:ext cx="354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1583640"/>
                            <a:ext cx="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694880"/>
                            <a:ext cx="35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6240" y="1694880"/>
                            <a:ext cx="6336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4960" y="1694880"/>
                            <a:ext cx="5904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9800" y="1685880"/>
                            <a:ext cx="7632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19.85pt;width:297.95pt;height:137.1pt" coordorigin="1037,397" coordsize="5959,2742">
                <v:group id="shape_0" style="position:absolute;left:4692;top:1103;width:1125;height:837">
                  <v:line id="shape_0" from="5638,1519" to="5817,15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4884;top:1103;width:757;height:83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945,1241" to="5070,12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45,1800" to="5070,18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8,1729" to="5008,18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96,1171" to="5196,13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96,1171" to="5321,12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96,1241" to="5321,131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5386;top:1171;width:191;height:144">
                    <v:shape id="shape_0" coordsize="20000,20000" path="m20000,0l18776,0l17959,0l17143,211l15918,421l13878,842l12245,1474l10612,2316l8980,3368l7347,4632l5714,5895l4490,7368l3265,8842l2449,10526l1633,12211l816,14105l408,16000l408,17053l0,17895l0,18947l0,20000e" stroked="t" o:allowincell="f" style="position:absolute;left:5386;top:1171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0l1224,0l2041,0l2857,211l4082,421l6122,842l7755,1474l9388,2316l11020,3368l12653,4632l14286,5895l15510,7368l16735,8842l17551,10526l18367,12211l19184,14105l19592,16000l19592,17053l20000,17895l20000,18947l20000,20000e" stroked="t" o:allowincell="f" style="position:absolute;left:5435;top:1171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20000,20000l18776,20000l17959,20000l17143,19789l15918,19579l13878,19158l12245,18526l10612,17684l8980,16632l7347,15368l5714,14105l4490,12632l3265,11158l2449,9474l1633,7789l816,5895l408,4000l408,2947l0,2105l0,1053l0,0e" stroked="t" o:allowincell="f" style="position:absolute;left:5483;top:1219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20000l1224,20000l2041,20000l2857,19789l4082,19579l6122,19158l7755,18526l9388,17684l11020,16632l12653,15368l14286,14105l15510,12632l16735,11158l17551,9474l18367,7789l19184,5895l19592,4000l19592,2947l20000,2105l20000,1053l20000,0e" stroked="t" o:allowincell="f" style="position:absolute;left:5529;top:1219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5386;top:1173;width:191;height:142">
                    <v:shape id="shape_0" coordsize="20000,20000" path="m20000,20000l18776,20000l17959,20000l17143,19789l15918,19579l13878,19158l12245,18526l10612,17684l8980,16632l7347,15368l5714,14105l4490,12632l3265,11158l2449,9474l1633,7789l816,5895l408,4000l408,2947l0,2105l0,1053l0,0e" stroked="t" o:allowincell="f" style="position:absolute;left:5386;top:1220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20000l1224,20000l2041,20000l2857,19789l4082,19579l6122,19158l7755,18526l9388,17684l11020,16632l12653,15368l14286,14105l15510,12632l16735,11158l17551,9474l18367,7789l19184,5895l19592,4000l19592,2947l20000,2105l20000,1053l20000,0e" stroked="t" o:allowincell="f" style="position:absolute;left:5435;top:1220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20000,0l18776,0l17959,0l17143,211l15918,421l13878,842l12245,1474l10612,2316l8980,3368l7347,4632l5714,5895l4490,7368l3265,8842l2449,10526l1633,12211l816,14105l408,16000l408,17053l0,17895l0,18947l0,20000e" stroked="t" o:allowincell="f" style="position:absolute;left:5483;top:1173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0l1224,0l2041,0l2857,211l4082,421l6122,842l7755,1474l9388,2316l11020,3368l12653,4632l14286,5895l15510,7368l16735,8842l17551,10526l18367,12211l19184,14105l19592,16000l19592,17053l20000,17895l20000,18947l20000,20000e" stroked="t" o:allowincell="f" style="position:absolute;left:5529;top:1173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line id="shape_0" from="5450,1519" to="5575,15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13,1450" to="5513,15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38,1519" to="5817,15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4884;top:1103;width:757;height:83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945,1241" to="5070,12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45,1800" to="5070,18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8,1729" to="5008,18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96,1171" to="5196,13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96,1171" to="5321,12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96,1241" to="5321,131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5386;top:1171;width:191;height:144">
                    <v:shape id="shape_0" coordsize="20000,20000" path="m20000,0l18776,0l17959,0l17143,211l15918,421l13878,842l12245,1474l10612,2316l8980,3368l7347,4632l5714,5895l4490,7368l3265,8842l2449,10526l1633,12211l816,14105l408,16000l408,17053l0,17895l0,18947l0,20000e" stroked="t" o:allowincell="f" style="position:absolute;left:5386;top:1171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0l1224,0l2041,0l2857,211l4082,421l6122,842l7755,1474l9388,2316l11020,3368l12653,4632l14286,5895l15510,7368l16735,8842l17551,10526l18367,12211l19184,14105l19592,16000l19592,17053l20000,17895l20000,18947l20000,20000e" stroked="t" o:allowincell="f" style="position:absolute;left:5435;top:1171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20000,20000l18776,20000l17959,20000l17143,19789l15918,19579l13878,19158l12245,18526l10612,17684l8980,16632l7347,15368l5714,14105l4490,12632l3265,11158l2449,9474l1633,7789l816,5895l408,4000l408,2947l0,2105l0,1053l0,0e" stroked="t" o:allowincell="f" style="position:absolute;left:5483;top:1219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20000l1224,20000l2041,20000l2857,19789l4082,19579l6122,19158l7755,18526l9388,17684l11020,16632l12653,15368l14286,14105l15510,12632l16735,11158l17551,9474l18367,7789l19184,5895l19592,4000l19592,2947l20000,2105l20000,1053l20000,0e" stroked="t" o:allowincell="f" style="position:absolute;left:5529;top:1219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5386;top:1173;width:191;height:142">
                    <v:shape id="shape_0" coordsize="20000,20000" path="m20000,20000l18776,20000l17959,20000l17143,19789l15918,19579l13878,19158l12245,18526l10612,17684l8980,16632l7347,15368l5714,14105l4490,12632l3265,11158l2449,9474l1633,7789l816,5895l408,4000l408,2947l0,2105l0,1053l0,0e" stroked="t" o:allowincell="f" style="position:absolute;left:5386;top:1220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20000l1224,20000l2041,20000l2857,19789l4082,19579l6122,19158l7755,18526l9388,17684l11020,16632l12653,15368l14286,14105l15510,12632l16735,11158l17551,9474l18367,7789l19184,5895l19592,4000l19592,2947l20000,2105l20000,1053l20000,0e" stroked="t" o:allowincell="f" style="position:absolute;left:5435;top:1220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20000,0l18776,0l17959,0l17143,211l15918,421l13878,842l12245,1474l10612,2316l8980,3368l7347,4632l5714,5895l4490,7368l3265,8842l2449,10526l1633,12211l816,14105l408,16000l408,17053l0,17895l0,18947l0,20000e" stroked="t" o:allowincell="f" style="position:absolute;left:5483;top:1173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0l1224,0l2041,0l2857,211l4082,421l6122,842l7755,1474l9388,2316l11020,3368l12653,4632l14286,5895l15510,7368l16735,8842l17551,10526l18367,12211l19184,14105l19592,16000l19592,17053l20000,17895l20000,18947l20000,20000e" stroked="t" o:allowincell="f" style="position:absolute;left:5529;top:1173;width:48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line id="shape_0" from="5450,1519" to="5575,15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13,1450" to="5513,15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92,1241" to="4871,12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692,1800" to="4871,180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037;top:1299;width:403;height:1115">
                  <v:line id="shape_0" from="1237,1299" to="1237,17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37,1858" to="1237,24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37,1786" to="1440,17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4,1858" to="1298,18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088;top:1775;width:253;height:1114">
                  <v:line id="shape_0" from="2216,1775" to="2216,22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14,2263" to="2317,22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16,2263" to="2341,247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89,2263" to="2215,24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88,2472" to="2340,247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15,1775" to="2215,22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88,2263" to="2340,22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15,2263" to="2340,247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89,2263" to="2213,24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88,2472" to="2340,247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15,1775" to="2215,28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88,2263" to="2340,22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15,2263" to="2340,247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89,2263" to="2213,24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88,2472" to="2340,247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709;top:1673;width:1001;height:278">
                  <v:rect id="shape_0" stroked="t" o:allowincell="f" style="position:absolute;left:3961;top:1673;width:501;height:27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460,1813" to="4710,181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09,1813" to="3959,181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227;top:523;width:1000;height:278">
                  <v:rect id="shape_0" stroked="t" o:allowincell="f" style="position:absolute;left:1478;top:523;width:501;height:27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977,665" to="2227,66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27,665" to="1477,66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71;top:397;width:1001;height:278">
                  <v:rect id="shape_0" stroked="t" o:allowincell="f" style="position:absolute;left:5023;top:397;width:501;height:27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522,537" to="5772,53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771,537" to="5021,53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703;top:1103;width:1000;height:278">
                  <v:rect id="shape_0" stroked="t" o:allowincell="f" style="position:absolute;left:3954;top:1103;width:501;height:27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453,1241" to="4703,12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03,1241" to="3953,12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567;top:1805;width:254;height:1104">
                  <v:rect id="shape_0" stroked="t" o:allowincell="f" style="position:absolute;left:4567;top:2081;width:253;height:5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691,2634" to="4691,290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691,1805" to="4691,208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274;top:1519;width:505;height:1116">
                  <v:oval id="shape_0" stroked="t" o:allowincell="f" style="position:absolute;left:6274;top:1800;width:504;height:48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6525,1519" to="6525,17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5,2286" to="6525,26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242,647" to="1242,12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33,1800" to="3743,18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92,2900" to="6996,29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3,2905" to="4694,29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42,2369" to="1242,2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16,669" to="2216,17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37,1813" to="3147,181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01,537" to="5801,15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01,1512" to="6529,1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12,2604" to="6512,28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06,537" to="4706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05,537" to="4777,5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33,1240" to="3790,12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15,2891" to="4215,30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4,3066" to="4515,30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6,3066" to="4075,31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47,3066" to="4239,31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28,3052" to="4447,31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10105</wp:posOffset>
                </wp:positionH>
                <wp:positionV relativeFrom="paragraph">
                  <wp:posOffset>149225</wp:posOffset>
                </wp:positionV>
                <wp:extent cx="635" cy="895985"/>
                <wp:effectExtent l="25400" t="0" r="254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1.75pt" to="166.15pt,82.25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32225</wp:posOffset>
                </wp:positionH>
                <wp:positionV relativeFrom="paragraph">
                  <wp:posOffset>320675</wp:posOffset>
                </wp:positionV>
                <wp:extent cx="635" cy="743585"/>
                <wp:effectExtent l="25400" t="0" r="254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4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25.25pt" to="301.75pt,83.75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91005</wp:posOffset>
                </wp:positionH>
                <wp:positionV relativeFrom="paragraph">
                  <wp:posOffset>171450</wp:posOffset>
                </wp:positionV>
                <wp:extent cx="635" cy="553085"/>
                <wp:effectExtent l="25400" t="0" r="254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3.5pt" to="133.15pt,57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suppressLineNumbers/>
        <w:ind w:left="567" w:righ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LineNumbers/>
        <w:ind w:left="567" w:righ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LineNumbers/>
        <w:ind w:left="567" w:righ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LineNumbers/>
        <w:ind w:left="567" w:righ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LineNumbers/>
        <w:ind w:left="567" w:righ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2cp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7:19:00Z</dcterms:created>
  <dc:creator>Rectorat de TOULOUSE</dc:creator>
  <dc:description/>
  <dc:language>en-US</dc:language>
  <cp:lastModifiedBy>morisset</cp:lastModifiedBy>
  <cp:lastPrinted>1996-11-09T23:38:00Z</cp:lastPrinted>
  <dcterms:modified xsi:type="dcterms:W3CDTF">2004-03-12T17:23:00Z</dcterms:modified>
  <cp:revision>4</cp:revision>
  <dc:subject/>
  <dc:title>SESSION 1995</dc:title>
</cp:coreProperties>
</file>